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1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уровня 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1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1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ос перв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втор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треть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АБВГ - 18.08-01-НТХ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44"/>
                        <w:szCs w:val="44"/>
                      </w:rPr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АБВГ - 18.08-01-НТ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трем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независимыми насосами,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поддерживающих уровень в ёмкостях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М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тремя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независимыми насосами,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поддерживающих уровень в ёмкостях.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М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9-14T07:13:00Z</dcterms:modified>
  <cp:revision>76</cp:revision>
  <dc:subject/>
  <dc:title>Этот текст приведен здесь для настройки шаблона</dc:title>
</cp:coreProperties>
</file>