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41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41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68950</wp:posOffset>
              </wp:positionH>
              <wp:positionV relativeFrom="page">
                <wp:posOffset>9961245</wp:posOffset>
              </wp:positionV>
              <wp:extent cx="1819275" cy="561340"/>
              <wp:effectExtent l="0" t="0" r="0" b="0"/>
              <wp:wrapNone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5pt;mso-position-vertical-relative:page;margin-left:438.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циркуляционными насосами, работающих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поочерёдно на одну магистраль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Щ11, «Алгоритм 11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циркуляционными насосами, работающих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поочерёдно на одну магистраль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Щ11, «Алгоритм 11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2:25:00Z</dcterms:modified>
  <cp:revision>74</cp:revision>
  <dc:subject/>
  <dc:title>Этот текст приведен здесь для настройки шаблона</dc:title>
</cp:coreProperties>
</file>