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ниж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PI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53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53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насосами, работающих поочерёдно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наполнение бака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Д, «Алгоритм 12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насосами, работающих поочерёдно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наполнение бака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Д, «Алгоритм 12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0:00Z</dcterms:modified>
  <cp:revision>78</cp:revision>
  <dc:subject/>
  <dc:title>Этот текст приведен здесь для настройки шаблона</dc:title>
</cp:coreProperties>
</file>