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8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8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eastAsia="GOST Type AU" w:cs="GOST Type AU" w:ascii="GOST Type AU" w:hAnsi="GOST Type AU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Система управления двумя циркуляционными насосами, работающих поочерёдно на одну магистраль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15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eastAsia="GOST Type AU" w:cs="GOST Type AU" w:ascii="GOST Type AU" w:hAnsi="GOST Type AU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Система управления двумя циркуляционными насосами, работающих поочерёдно на одну магистраль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15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3:18:00Z</dcterms:modified>
  <cp:revision>80</cp:revision>
  <dc:subject/>
  <dc:title>Этот текст приведен здесь для настройки шаблона</dc:title>
</cp:coreProperties>
</file>