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уровня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уровня 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уровня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е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ос перв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втор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третье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ючение логики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31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31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</w:t>
                          </w: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трем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независимыми насосами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поддерживающих уровень в ёмкостях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Щ11, «Алгоритм 06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</w:t>
                    </w: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тремя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независимыми насосами,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поддерживающих уровень в ёмкостях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Щ11, «Алгоритм 06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0T12:22:00Z</dcterms:modified>
  <cp:revision>73</cp:revision>
  <dc:subject/>
  <dc:title>Этот текст приведен здесь для настройки шаблона</dc:title>
</cp:coreProperties>
</file>