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уровня 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ос перв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втор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треть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ение логики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32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32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eastAsia="GOST Type AU" w:cs="GOST Type AU" w:ascii="GOST Type AU" w:hAnsi="GOST Type AU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трем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независимыми насосами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поддерживающих уровень в ёмкостях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Н, «Алгоритм 06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eastAsia="GOST Type AU" w:cs="GOST Type AU" w:ascii="GOST Type AU" w:hAnsi="GOST Type AU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тремя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независимыми насосами,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поддерживающих уровень в ёмкостях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Н, «Алгоритм 06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2:23:00Z</dcterms:modified>
  <cp:revision>74</cp:revision>
  <dc:subject/>
  <dc:title>Этот текст приведен здесь для настройки шаблона</dc:title>
</cp:coreProperties>
</file>