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ЛК</w:t>
      </w:r>
      <w:r>
        <w:rPr>
          <w:b/>
          <w:sz w:val="32"/>
          <w:szCs w:val="32"/>
          <w:lang w:val="en-US"/>
        </w:rPr>
        <w:t xml:space="preserve">100 </w:t>
      </w: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en-US"/>
        </w:rPr>
        <w:t xml:space="preserve">-L (Slave) + </w:t>
      </w:r>
      <w:r>
        <w:rPr>
          <w:b/>
          <w:sz w:val="32"/>
          <w:szCs w:val="32"/>
        </w:rPr>
        <w:t>ИП</w:t>
      </w:r>
      <w:r>
        <w:rPr>
          <w:b/>
          <w:sz w:val="32"/>
          <w:szCs w:val="32"/>
          <w:lang w:val="en-US"/>
        </w:rPr>
        <w:t xml:space="preserve">320 (Master) + </w:t>
      </w:r>
      <w:r>
        <w:rPr>
          <w:b/>
          <w:sz w:val="32"/>
          <w:szCs w:val="32"/>
        </w:rPr>
        <w:t>МВА</w:t>
      </w:r>
      <w:r>
        <w:rPr>
          <w:b/>
          <w:sz w:val="32"/>
          <w:szCs w:val="32"/>
          <w:lang w:val="en-US"/>
        </w:rPr>
        <w:t>8 (Slave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мулятор ТРМ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З</w:t>
      </w:r>
      <w:r>
        <w:rPr>
          <w:b/>
          <w:sz w:val="28"/>
          <w:szCs w:val="28"/>
        </w:rPr>
        <w:t xml:space="preserve">адач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уляция работы ТРМ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ос входа МВА (получение температур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ботка в </w:t>
      </w:r>
      <w:r>
        <w:rPr>
          <w:color w:val="0000FF"/>
        </w:rPr>
        <w:t>контроллере данных, полученных</w:t>
      </w:r>
      <w:r>
        <w:rPr/>
        <w:t xml:space="preserve"> с М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ча данных на панель для отображения темп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уставки, гистерезиса и режима работы с пан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нель ИП320 работает в качестве мас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е параметр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 xml:space="preserve">Интерфейс связи </w:t>
      </w:r>
      <w:r>
        <w:rPr>
          <w:lang w:val="en-US"/>
        </w:rPr>
        <w:t>RS485</w:t>
      </w:r>
    </w:p>
    <w:p>
      <w:pPr>
        <w:pStyle w:val="Normal"/>
        <w:ind w:left="360" w:hanging="0"/>
        <w:jc w:val="both"/>
        <w:rPr/>
      </w:pPr>
      <w:r>
        <w:rPr/>
        <w:tab/>
        <w:tab/>
        <w:t>Контроллер – мастер</w:t>
      </w:r>
    </w:p>
    <w:p>
      <w:pPr>
        <w:pStyle w:val="Normal"/>
        <w:ind w:left="360" w:hanging="0"/>
        <w:jc w:val="both"/>
        <w:rPr/>
      </w:pPr>
      <w:r>
        <w:rPr/>
        <w:tab/>
        <w:tab/>
        <w:t>МВА8 – адрес – 1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Интерфейс связи </w:t>
      </w:r>
      <w:r>
        <w:rPr>
          <w:lang w:val="en-US"/>
        </w:rPr>
        <w:t>RS232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  <w:tab/>
      </w:r>
      <w:r>
        <w:rPr/>
        <w:t>ИП320 – мастер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Контроллер – адрес – 1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ы для обмена данными в се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44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еремен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Регистр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для обмена с МВА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_M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ос температуры с МВА в целочисленном формате со сдвигом 2 зна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для обмена с ИП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_IP_T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ча в панель температуры в целочисленном формате со сдвигом 2 знака для отображении в численном вид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_IP_</w:t>
            </w:r>
            <w:r>
              <w:rPr>
                <w:lang w:val="en-US"/>
              </w:rPr>
              <w:t>G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ча в панель температуры в целочисленном формате без сдвига для вывода на графи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вывода уставки в панель в целочисленном формате, со сдвигом 2 зна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вывода гистерезиса в панель в целочисленном формате, со сдвигом 2 зна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j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вывода режима работы котроллера (нагреватель - холодильни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le_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чтения статуса индикатора выходного р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re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получения текущего номера экрана пан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reen_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сметы текущего экрана пан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разрешения автоматического переключения экранов панел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Экранов и назначения клавиш панели ИП320</w:t>
      </w:r>
    </w:p>
    <w:p>
      <w:pPr>
        <w:pStyle w:val="Normal"/>
        <w:ind w:left="360" w:firstLine="348"/>
        <w:jc w:val="both"/>
        <w:rPr/>
      </w:pPr>
      <w:r>
        <w:rPr/>
        <w:t>Основное назначение панели – это вывод температуры на экран и установка параметров работы эмулятора ТРМ1. В качестве примера была взята упрощенная модель работы ТРМ1. Модель предполагает, что ТРМ1 работает в двух режимах – прямой гистерезис и обратный. Для реализации этих двух режимов необходимо задавать уставку, гистерезис и сам режим работы ТРМ1.</w:t>
      </w:r>
    </w:p>
    <w:p>
      <w:pPr>
        <w:pStyle w:val="Normal"/>
        <w:ind w:left="360" w:firstLine="348"/>
        <w:jc w:val="both"/>
        <w:rPr/>
      </w:pPr>
      <w:r>
        <w:rPr/>
        <w:t>При подачи питания на контроллер, в контроллере ПЛК запускается алгоритм инициализации панели, данные для которой хранятся в энергонезависимой памяти контролле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панели ИП 320 реализованы 4 экрана:</w:t>
      </w:r>
    </w:p>
    <w:p>
      <w:pPr>
        <w:pStyle w:val="Normal"/>
        <w:ind w:left="360" w:firstLine="348"/>
        <w:jc w:val="both"/>
        <w:rPr/>
      </w:pPr>
      <w:r>
        <w:rPr/>
        <w:t>Базовый - для вывода основных параметров работы прибора</w:t>
      </w:r>
    </w:p>
    <w:p>
      <w:pPr>
        <w:pStyle w:val="Normal"/>
        <w:ind w:firstLine="708"/>
        <w:jc w:val="both"/>
        <w:rPr/>
      </w:pPr>
      <w:r>
        <w:rPr/>
        <w:t>Установка параметров - для задания уставки и гистерезиса</w:t>
      </w:r>
    </w:p>
    <w:p>
      <w:pPr>
        <w:pStyle w:val="Normal"/>
        <w:ind w:left="360" w:firstLine="348"/>
        <w:jc w:val="both"/>
        <w:rPr/>
      </w:pPr>
      <w:r>
        <w:rPr/>
        <w:t>Установка режима работы - для выбора режима работы ТРМ1</w:t>
      </w:r>
    </w:p>
    <w:p>
      <w:pPr>
        <w:pStyle w:val="Normal"/>
        <w:ind w:left="360" w:firstLine="348"/>
        <w:jc w:val="both"/>
        <w:rPr/>
      </w:pPr>
      <w:r>
        <w:rPr/>
        <w:t>График - для вывода температуры в виде граф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дробное описание экранов и работы с ним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19405</wp:posOffset>
                </wp:positionV>
                <wp:extent cx="6515735" cy="4668520"/>
                <wp:effectExtent l="4445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4668480"/>
                          <a:chOff x="0" y="0"/>
                          <a:chExt cx="6515640" cy="466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15280" cy="466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6520" y="3645360"/>
                            <a:ext cx="3772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начения гистерезиса (Регистр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2136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93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2936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136600"/>
                            <a:ext cx="1440" cy="21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93800"/>
                            <a:ext cx="72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936880"/>
                            <a:ext cx="72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3985200"/>
                            <a:ext cx="377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начения уставки (Регистр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328280"/>
                            <a:ext cx="37706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начения текущей температуры (Регистр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9480"/>
                            <a:ext cx="4491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597600"/>
                            <a:ext cx="3772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9 (Переход на экран времен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11689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826200"/>
                            <a:ext cx="72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307800"/>
                            <a:ext cx="4229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 вкл-выкл реле ТРМ1 (Регистр 5 бит 0 (бит 80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48312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25560"/>
                            <a:ext cx="3543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ий текст состояния реле (Регистр 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25452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2320" y="1565280"/>
                            <a:ext cx="4686480" cy="1600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6920" y="3543480"/>
                            <a:ext cx="2400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температуры (Регистр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920" y="320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5.15pt;width:513.05pt;height:367.6pt" coordorigin="-900,503" coordsize="10261,7352">
                <v:rect id="shape_0" stroked="t" o:allowincell="f" style="position:absolute;left:-899;top:503;width:10259;height:735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6244;width:59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начения гистерезиса (Регистр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359,3868" to="1260,3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,4588" to="1260,4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5127" to="1260,5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59,3868" to="-358,7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,4588" to="1,6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,5128" to="359,62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79;top:6779;width:59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начения уставки (Регистр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38;top:7319;width:593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начения текущей температуры (Регистр 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00;top:1888;width:707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;top:1444;width:59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9 (Переход на экран времен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81,2344" to="55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41,1804" to="594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;top:988;width:665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 вкл-выкл реле ТРМ1 (Регистр 5 бит 0 (бит 80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1,1264" to="64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1;top:543;width:55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ий текст состояния реле (Регистр 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1,904" to="720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61;top:2968;width:7379;height:2519;mso-wrap-style:none;v-text-anchor:middle" type="_x0000_t75">
                  <v:imagedata r:id="rId3" o:detectmouseclick="t"/>
                  <v:stroke color="black" weight="3240" joinstyle="miter" endcap="flat"/>
                  <w10:wrap type="square"/>
                </v:shape>
                <v:shape id="shape_0" stroked="f" o:allowincell="f" style="position:absolute;left:5221;top:6083;width:377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температуры (Регистр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1,5543" to="5221,62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Базовый:</w:t>
      </w:r>
    </w:p>
    <w:p>
      <w:pPr>
        <w:pStyle w:val="Normal"/>
        <w:ind w:left="360" w:hanging="0"/>
        <w:jc w:val="center"/>
        <w:rPr/>
      </w:pPr>
      <w:r>
        <w:rPr/>
        <w:t>Рис.1 Базовый экран</w:t>
      </w:r>
    </w:p>
    <w:p>
      <w:pPr>
        <w:pStyle w:val="Normal"/>
        <w:ind w:left="360" w:firstLine="348"/>
        <w:jc w:val="both"/>
        <w:rPr/>
      </w:pPr>
      <w:r>
        <w:rPr/>
        <w:t xml:space="preserve">Данный экран предназначен для просмотра измеряемой температуры, вывода графика и вывода текущих значений уставки и гистерезиса. Также индикатор отображает состояние выходного реле. Данный экран не позволяет менять параметры. </w:t>
      </w:r>
    </w:p>
    <w:p>
      <w:pPr>
        <w:pStyle w:val="Normal"/>
        <w:ind w:left="360" w:firstLine="348"/>
        <w:jc w:val="both"/>
        <w:rPr/>
      </w:pPr>
      <w:r>
        <w:rPr/>
        <w:t xml:space="preserve">Все параметры читаются из регистров указанных на рисунке 1. Индикатор соответствует логическому состоянию регистра 5 бита 0 (соответствует биту 80). Динамический текст выводится в соответствии с содержимым регистра 5, в данном регистре используется только 0-й бит, который может находиться в 2-х состояниях </w:t>
      </w:r>
      <w:r>
        <w:rPr>
          <w:lang w:val="en-US"/>
        </w:rPr>
        <w:t>TRUE</w:t>
      </w:r>
      <w:r>
        <w:rPr/>
        <w:t xml:space="preserve"> и </w:t>
      </w:r>
      <w:r>
        <w:rPr>
          <w:lang w:val="en-US"/>
        </w:rPr>
        <w:t>False</w:t>
      </w:r>
      <w:r>
        <w:rPr/>
        <w:t xml:space="preserve"> – что будет соответствовать числам 1 и 0 в десятичной системе счисления (в зависимости от этого значения в панели задается выводимый текст).</w:t>
      </w:r>
    </w:p>
    <w:p>
      <w:pPr>
        <w:pStyle w:val="Normal"/>
        <w:ind w:left="360" w:firstLine="348"/>
        <w:jc w:val="both"/>
        <w:rPr/>
      </w:pPr>
      <w:r>
        <w:rPr/>
        <w:t>С помощью кнопки  8 можно перейти в режим автоматического переключения экранов панели. Экраны переключаются ПЛК циклически, в том случае если в регистре 8 бит 0 (соответствует буту 128) равен 1. Кнопка 8 работает в реверсивном режиме, то есть при каждом нажатии заданный бит меняется на противоположное состояние (0 либо 1).</w:t>
      </w:r>
    </w:p>
    <w:p>
      <w:pPr>
        <w:pStyle w:val="Normal"/>
        <w:ind w:left="360" w:firstLine="348"/>
        <w:jc w:val="both"/>
        <w:rPr/>
      </w:pPr>
      <w:r>
        <w:rPr/>
        <w:t xml:space="preserve">При нажатии на кнопку 9 происходит переход на экран дата-время, выход с этого экрана осуществляется нажатием кнопки </w:t>
      </w:r>
      <w:r>
        <w:rPr>
          <w:lang w:val="en-US"/>
        </w:rPr>
        <w:t>ESC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становка параметр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9300" cy="4114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114800"/>
                          <a:chOff x="0" y="0"/>
                          <a:chExt cx="5829480" cy="4114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0520" y="225360"/>
                            <a:ext cx="42292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83440" y="1368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13683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314880"/>
                            <a:ext cx="4491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136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13683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120" y="2625840"/>
                            <a:ext cx="3945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ее и задаваемое  значение гистерезиса (Регистр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2397240"/>
                            <a:ext cx="2971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и задаваемая  уставка (Регистр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657600"/>
                            <a:ext cx="3830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+/- (Переход на экран паро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0pt;width:459pt;height:324pt" coordorigin="87,0" coordsize="9180,6480">
                <v:rect id="shape_0" stroked="t" o:allowincell="f" style="position:absolute;left:87;top:0;width:9179;height:6479;mso-wrap-style:none;v-text-anchor:middle;mso-position-horizontal:center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53;top:355;width:6659;height:2339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4313,2155" to="5032,2155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033,2155" to="5033,377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7467,720" to="8726,720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727,720" to="8727,521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66;top:5220;width:7072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93,2155" to="7552,2155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553,2155" to="7553,413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13;top:4135;width:6213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ее и задаваемое  значение гистерезиса (Регистр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;top:3775;width:4679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и задаваемая  уставка (Регистр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7,1440" to="1166,144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7,1440" to="807,59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7;top:5760;width:6031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+/- (Переход на экран паро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ис. 2 Экран установки парамет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Экран установки параметров предназначен для задания значений уставки и гистерезиса. В числовые переменные выводятся текущие значения, которые можно менять.</w:t>
      </w:r>
    </w:p>
    <w:p>
      <w:pPr>
        <w:pStyle w:val="Normal"/>
        <w:ind w:left="360" w:firstLine="348"/>
        <w:jc w:val="both"/>
        <w:rPr/>
      </w:pPr>
      <w:r>
        <w:rPr/>
        <w:t>Для разрешения записи новых значений необходимо перейти на экран пароля и выбрать меню “Открыть доступ”. Далее откроется экран ввода пароля, в котором необходимо будет ввести пароль с помощью стрелок на панели (пароль 11).</w:t>
      </w:r>
    </w:p>
    <w:p>
      <w:pPr>
        <w:pStyle w:val="Normal"/>
        <w:ind w:left="360" w:firstLine="348"/>
        <w:jc w:val="both"/>
        <w:rPr/>
      </w:pPr>
      <w:r>
        <w:rPr/>
        <w:t xml:space="preserve">После открытия доступа кнопкой </w:t>
      </w:r>
      <w:r>
        <w:rPr>
          <w:lang w:val="en-US"/>
        </w:rPr>
        <w:t>SET</w:t>
      </w:r>
      <w:r>
        <w:rPr/>
        <w:t xml:space="preserve"> можно выбрать редактируемый параметр и ввести его новое значение, после чего нажать кнопку </w:t>
      </w:r>
      <w:r>
        <w:rPr>
          <w:lang w:val="en-US"/>
        </w:rPr>
        <w:t>ENT</w:t>
      </w:r>
      <w:r>
        <w:rPr/>
        <w:t xml:space="preserve">, чтобы его записать. </w:t>
      </w:r>
    </w:p>
    <w:p>
      <w:pPr>
        <w:pStyle w:val="Normal"/>
        <w:ind w:left="360" w:firstLine="348"/>
        <w:jc w:val="both"/>
        <w:rPr/>
      </w:pPr>
      <w:r>
        <w:rPr/>
        <w:t xml:space="preserve">После окончания редактирования параметров по необходимости можно перейти на экран пароля и закрыть доступ, для защиты параметров от их дальнейшего изменения. </w:t>
      </w:r>
    </w:p>
    <w:p>
      <w:pPr>
        <w:pStyle w:val="Normal"/>
        <w:ind w:left="360" w:firstLine="348"/>
        <w:jc w:val="both"/>
        <w:rPr>
          <w:lang w:val="en-US"/>
        </w:rPr>
      </w:pPr>
      <w:r>
        <w:rPr/>
        <w:t>Как и в базовом экране, кнопка 8 включает, или выключает автопрокрутку экранов.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Установка режима работы:</w:t>
      </w:r>
    </w:p>
    <w:p>
      <w:pPr>
        <w:pStyle w:val="Normal"/>
        <w:ind w:left="360" w:firstLine="34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9560</wp:posOffset>
                </wp:positionV>
                <wp:extent cx="6285865" cy="434276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42680"/>
                          <a:chOff x="0" y="0"/>
                          <a:chExt cx="6285960" cy="4342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228600"/>
                            <a:ext cx="4572000" cy="18273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542760" y="1142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300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028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0281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914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91440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880" y="79884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79956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880" y="455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564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542760"/>
                            <a:ext cx="4341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884760"/>
                            <a:ext cx="3829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+/- (Переход на экран паро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99680"/>
                            <a:ext cx="4573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1 (Устанавливает в регистр 4 значение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856960"/>
                            <a:ext cx="45720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0 (Устанавливает в регистр 4 значение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3880"/>
                            <a:ext cx="2283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й режим (Регистр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.8pt;width:494.95pt;height:341.95pt" coordorigin="-540,456" coordsize="9899,6839">
                <v:rect id="shape_0" stroked="t" o:allowincell="f" style="position:absolute;left:-540;top:456;width:9898;height:68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-180;top:816;width:7199;height:2877;mso-wrap-style:none;v-text-anchor:middle" type="_x0000_t75">
                  <v:imagedata r:id="rId7" o:detectmouseclick="t"/>
                  <v:stroke color="black" weight="3240" joinstyle="miter" endcap="flat"/>
                  <w10:wrap type="square"/>
                </v:shape>
                <v:line id="shape_0" from="5039,2255" to="7377,22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2256" to="7379,45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2075" to="7737,2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2075" to="7739,49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1896" to="8097,1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00,1896" to="8100,5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1714" to="8457,17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1715" to="8459,6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1174" to="8997,11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0,1175" to="9000,6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99;top:6035;width:683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6574;width:603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+/- (Переход на экран паро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5495;width:720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1 (Устанавливает в регистр 4 значение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;top:4955;width:71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0 (Устанавливает в регистр 4 значение 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4415;width:359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й режим (Регистр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firstLine="348"/>
        <w:jc w:val="center"/>
        <w:rPr/>
      </w:pPr>
      <w:r>
        <w:rPr/>
        <w:t>Рис. 3 Экран установки режима работы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Данный экран позволяет установить режим работы ТРМ1 нажатием кнопок 0 или 1 на панели оператора. Режим работы при нажатии на данные клавиши будет меняться в том случае, если на экране пароля был открыт доступ, в противном случае кнопки будут не функциональны. После Выбора режима путем нажатия соответствующей кнопки на экран будет выведен номер текущего режима. </w:t>
      </w:r>
    </w:p>
    <w:p>
      <w:pPr>
        <w:pStyle w:val="Normal"/>
        <w:ind w:left="360" w:firstLine="348"/>
        <w:jc w:val="both"/>
        <w:rPr/>
      </w:pPr>
      <w:r>
        <w:rPr/>
        <w:t>Переход на экран пароля осуществляется при помощи кнопки +/-.</w:t>
      </w:r>
    </w:p>
    <w:p>
      <w:pPr>
        <w:pStyle w:val="Normal"/>
        <w:ind w:left="360" w:firstLine="348"/>
        <w:jc w:val="both"/>
        <w:rPr/>
      </w:pPr>
      <w:r>
        <w:rPr/>
        <w:t>Кнопка 8 включает или отключает автопрокрутку экр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График:</w:t>
      </w:r>
    </w:p>
    <w:p>
      <w:pPr>
        <w:pStyle w:val="Normal"/>
        <w:ind w:left="360" w:firstLine="348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828665" cy="35426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7880" y="456480"/>
                            <a:ext cx="4559400" cy="171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456440" y="685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68508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2171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628360"/>
                            <a:ext cx="23990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температуры (Регистр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0360"/>
                            <a:ext cx="4341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2pt;width:458.95pt;height:278.95pt" coordorigin="180,264" coordsize="9179,5579">
                <v:rect id="shape_0" stroked="t" o:allowincell="f" style="position:absolute;left:180;top:264;width:9178;height:557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539;top:983;width:7179;height:2699;mso-wrap-style:none;v-text-anchor:middle" type="_x0000_t75">
                  <v:imagedata r:id="rId9" o:detectmouseclick="t"/>
                  <v:stroke color="black" weight="9360" joinstyle="miter" endcap="flat"/>
                  <w10:wrap type="square"/>
                </v:shape>
                <v:line id="shape_0" from="7198,1343" to="8276,13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9,1343" to="8279,4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9,3683" to="7379,4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1;top:4403;width:37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температуры (Регистр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9;top:4942;width:683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ис. 4 Экран график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Экран графика выводит график температуры, но в более крупном масштабе, чем на экране 1 (Базовый).</w:t>
      </w:r>
    </w:p>
    <w:p>
      <w:pPr>
        <w:pStyle w:val="Normal"/>
        <w:ind w:left="360" w:firstLine="348"/>
        <w:jc w:val="both"/>
        <w:rPr/>
      </w:pPr>
      <w:r>
        <w:rPr/>
        <w:t>Кнопкой 8 включается автоматическая прокрутка экранов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Параметры настройки панели: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53975</wp:posOffset>
                </wp:positionV>
                <wp:extent cx="6857365" cy="388556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885480"/>
                          <a:chOff x="0" y="0"/>
                          <a:chExt cx="6857280" cy="3885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7280" cy="388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920" y="52200"/>
                            <a:ext cx="3085560" cy="38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14160" y="45648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55760"/>
                            <a:ext cx="27432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 вводимый на экране па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1538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59948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а регистров для получения номера текущего экрана и для перехода на новый экр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25pt;width:539.95pt;height:305.95pt" coordorigin="-900,85" coordsize="10799,6119">
                <v:rect id="shape_0" stroked="t" o:allowincell="f" style="position:absolute;left:-900;top:85;width:10798;height:611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-179;top:167;width:4858;height:603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4319,804" to="5578,8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99;top:803;width:43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 вводимый на экране пар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9,2508" to="5578,2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19;top:2604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а регистров для получения номера текущего экрана и для перехода на новый экр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ис. 5 Настройки панели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В настройках проекта конфигуратора ИП320 необходимо задать пароль для ввода его на экране пароля. Также указывается номер регистра для работы с экранами панели.</w:t>
      </w:r>
    </w:p>
    <w:p>
      <w:pPr>
        <w:pStyle w:val="Normal"/>
        <w:ind w:left="360" w:firstLine="348"/>
        <w:jc w:val="both"/>
        <w:rPr/>
      </w:pPr>
      <w:r>
        <w:rPr/>
        <w:t xml:space="preserve">При необходимости можно задать список тревог, в случае которых на экран будет выдаваться сообщение, до тех пор пока данная ситуация имеет место, либо по нажатии кнопки </w:t>
      </w:r>
      <w:r>
        <w:rPr>
          <w:lang w:val="en-US"/>
        </w:rPr>
        <w:t>Esc</w:t>
      </w:r>
      <w:r>
        <w:rPr/>
        <w:t>. В данном примере реализована одна тревога – включение реле.</w:t>
      </w:r>
    </w:p>
    <w:p>
      <w:pPr>
        <w:pStyle w:val="Normal"/>
        <w:ind w:left="360" w:firstLine="34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123825</wp:posOffset>
            </wp:positionV>
            <wp:extent cx="2803525" cy="2971800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6 Список тревог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20:00Z</dcterms:created>
  <dc:creator>a.prikhodko</dc:creator>
  <dc:description/>
  <cp:keywords/>
  <dc:language>en-US</dc:language>
  <cp:lastModifiedBy>a.prikhodko</cp:lastModifiedBy>
  <dcterms:modified xsi:type="dcterms:W3CDTF">2008-11-24T11:39:00Z</dcterms:modified>
  <cp:revision>7</cp:revision>
  <dc:subject/>
  <dc:title>ПЛК100 (Master) + ИП320 (Slave) + МВА8 (Slave)</dc:title>
</cp:coreProperties>
</file>