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По просьбе клиентов мы провели тестирование дискретных входов контроллеров при работе входов в цикле и при работе в высокоскоростном режиме. Тестирование проводилось на прошивке 2.12.7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Результаты испытаний на разных ПЛК могут отличаться в зависимости от даты выпуска ПЛК. Данные результаты актуальны для выпускаемые контроллеров в 2010-2011 годах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Итоги </w:t>
      </w:r>
      <w:r>
        <w:rPr>
          <w:b/>
          <w:u w:val="single"/>
        </w:rPr>
        <w:t>тестирования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867"/>
        <w:gridCol w:w="1867"/>
        <w:gridCol w:w="1869"/>
        <w:gridCol w:w="1867"/>
      </w:tblGrid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К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ьная частота (погрешность 0%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ьная частота </w:t>
            </w:r>
          </w:p>
          <w:p>
            <w:pPr>
              <w:pStyle w:val="Normal"/>
              <w:rPr/>
            </w:pPr>
            <w:r>
              <w:rPr/>
              <w:t>(погрешность менее 1%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 фильтра для входов</w:t>
            </w:r>
          </w:p>
        </w:tc>
      </w:tr>
      <w:tr>
        <w:trPr/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К100/150/15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unter 16 bit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3</w:t>
            </w:r>
            <w:r>
              <w:rPr/>
              <w:t>кГц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3</w:t>
            </w:r>
            <w:r>
              <w:rPr/>
              <w:t>кГц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unter</w:t>
            </w:r>
            <w:r>
              <w:rPr/>
              <w:t xml:space="preserve"> </w:t>
            </w:r>
            <w:r>
              <w:rPr>
                <w:lang w:val="en-US"/>
              </w:rPr>
              <w:t>SP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кГц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кГц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coder</w:t>
            </w:r>
            <w:r>
              <w:rPr/>
              <w:t xml:space="preserve"> 16</w:t>
            </w:r>
            <w:r>
              <w:rPr>
                <w:lang w:val="en-US"/>
              </w:rPr>
              <w:t>bit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кГц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кГц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gger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мкс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мк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T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0</w:t>
            </w:r>
            <w:r>
              <w:rPr/>
              <w:t>Гц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Гц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W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кс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к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К110/16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нкодеры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кГц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кГц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st Couter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1</w:t>
            </w:r>
            <w:r>
              <w:rPr/>
              <w:t>кГц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кГц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W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100</w:t>
            </w:r>
            <w:r>
              <w:rPr/>
              <w:t>мкс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/>
              <w:t>100мк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0:50:00Z</dcterms:created>
  <dc:creator>z.chernova</dc:creator>
  <dc:description/>
  <cp:keywords/>
  <dc:language>en-US</dc:language>
  <cp:lastModifiedBy>TrriGGerR</cp:lastModifiedBy>
  <cp:lastPrinted>2011-02-10T16:18:00Z</cp:lastPrinted>
  <dcterms:modified xsi:type="dcterms:W3CDTF">2011-07-29T01:02:00Z</dcterms:modified>
  <cp:revision>5</cp:revision>
  <dc:subject/>
  <dc:title>ПЛК</dc:title>
</cp:coreProperties>
</file>