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ициализация АС-2 и механизм установки кана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. Инициализировать COM-порт, не забывая, чтобы такие-же параметры инициализ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ыли на подключенных к АС-2 прибор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. Сбросить сигнал RTS в "0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. Установить сигнал DTR в "1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5. Установить сигнал RTS в "1" на 10 мс, затем вернуть его в "0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будет установлен первый кана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6. Для установки канала, отличного от первого, необходимо N-1 раз сбросить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установить сигнал DTR, т.е. чередовать "0"-"1". Между чередованиями и внут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ных пауза не менее 10мс. В конце оставить в состоянии "1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сле последнего сброса пауза 10 м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7. Работа с данным прибором по его сетевому протокол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8. После смены канала необходимо выдержать паузу не менее 100 мс до начала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сетевого обме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чание: N - это номер канал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3:40:00Z</dcterms:created>
  <dc:creator>Мощицкий Павел</dc:creator>
  <dc:description/>
  <dc:language>en-US</dc:language>
  <cp:lastModifiedBy>Мощицкий Павел</cp:lastModifiedBy>
  <dcterms:modified xsi:type="dcterms:W3CDTF">2003-09-30T13:41:00Z</dcterms:modified>
  <cp:revision>4</cp:revision>
  <dc:subject/>
  <dc:title>Инициализация АС-2 и механизм установки канала</dc:title>
</cp:coreProperties>
</file>