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рограммируемых параметров МВА-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911"/>
        <w:gridCol w:w="1413"/>
        <w:gridCol w:w="1816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Параметры общего назнач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lO_F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j-.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R| 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, 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ASC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мя при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ASC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ерсия 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exi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  <w:r>
              <w:rPr>
                <w:bCs/>
                <w:lang w:val="en-US"/>
              </w:rPr>
              <w:t>E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DEC_dot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</w:rPr>
              <w:t>Состояние перезапуска прибора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Если в 2-м байте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 0-1-м байтах адресс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Если в 2-м байте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 0-1-м байтах код ошибки (при систематическом появлении ошибки обращайтесь в фирму-разработчи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-и байт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ff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</w:t>
            </w:r>
            <w:r>
              <w:rPr>
                <w:bCs/>
              </w:rPr>
              <w:t>, кроме 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f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911"/>
        <w:gridCol w:w="1413"/>
        <w:gridCol w:w="1816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Команды установки атрибут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s.t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EA</w:t>
            </w:r>
            <w:r>
              <w:rPr>
                <w:bCs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я совместного изменения индивидуального атрибута принадлежности параметра и индивидуального атрибута редактирования</w:t>
            </w:r>
            <w:r>
              <w:rPr>
                <w:bCs w:val="false"/>
              </w:rPr>
              <w:t>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Информационная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асть: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В 0-1-м байтах </w:t>
            </w:r>
            <w:r>
              <w:rPr>
                <w:bCs/>
                <w:lang w:val="en-US"/>
              </w:rPr>
              <w:t>hash</w:t>
            </w:r>
            <w:r>
              <w:rPr>
                <w:bCs/>
              </w:rPr>
              <w:t>-код параметра, которому принадлежат атрибуты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В 2-3-м байтах индекс параметра (см. Примечание п.3).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4-й байт – байт атрибут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0-й бит – атрибут редактирования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не 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1-й бит – атрибут принадлежности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ринадлежит «фирме»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ринадлежит пользователю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записи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чтения.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ая часть аналогична 4-м младшим байт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или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…</w:t>
            </w:r>
            <w:r>
              <w:rPr>
                <w:lang w:val="en-US"/>
              </w:rPr>
              <w:t>FFF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…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 или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или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s.t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EA</w:t>
            </w:r>
            <w:r>
              <w:rPr>
                <w:bCs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чтения.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 xml:space="preserve">3 или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t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49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Для чтения/записи атрибута "редактирования"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: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В 0-1-м байтах </w:t>
            </w:r>
            <w:r>
              <w:rPr>
                <w:bCs/>
                <w:lang w:val="en-US"/>
              </w:rPr>
              <w:t>hash</w:t>
            </w:r>
            <w:r>
              <w:rPr>
                <w:bCs/>
              </w:rPr>
              <w:t>-код параметра, которому принадлежат атрибуты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В 2-3-м байтах индекс параметра (см. Примечание п.3).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4-й байт – байт атрибут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0-й бит – атрибут редактирования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</w:rPr>
              <w:t>не 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чтения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4-м младшим байтам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чтения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…FFFF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…7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 или 4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t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4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 xml:space="preserve">В 0-1-м байтах </w:t>
            </w:r>
            <w:r>
              <w:rPr>
                <w:lang w:val="en-US"/>
              </w:rPr>
              <w:t>hash</w:t>
            </w:r>
            <w:r>
              <w:rPr/>
              <w:t>-код параметра, которому принадлежат атрибуты.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 xml:space="preserve">В 2-3-м байтах индекс параметра (см. Примечание п.3). 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4-й байт - байт атрибут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0-й бит - атрибут редактирования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редактируемый параметр</w:t>
            </w:r>
          </w:p>
          <w:p>
            <w:pPr>
              <w:pStyle w:val="2"/>
              <w:autoSpaceDE w:val="false"/>
              <w:rPr>
                <w:bCs w:val="false"/>
              </w:rPr>
            </w:pPr>
            <w:r>
              <w:rPr>
                <w:bCs w:val="false"/>
              </w:rPr>
              <w:t>не редактируемый параметр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1-й бит - атрибут принадлежности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принадлежит «фирме»</w:t>
            </w:r>
          </w:p>
          <w:p>
            <w:pPr>
              <w:pStyle w:val="Heading3"/>
              <w:ind w:right="-130" w:hanging="0"/>
              <w:rPr/>
            </w:pPr>
            <w:r>
              <w:rPr>
                <w:b w:val="false"/>
                <w:bCs/>
              </w:rPr>
              <w:t>принадлежит</w:t>
            </w:r>
            <w:r>
              <w:rPr/>
              <w:t xml:space="preserve"> </w:t>
            </w:r>
            <w:r>
              <w:rPr>
                <w:b w:val="false"/>
                <w:bCs/>
              </w:rPr>
              <w:t>пользова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…</w:t>
            </w:r>
            <w:r>
              <w:rPr>
                <w:lang w:val="en-US"/>
              </w:rPr>
              <w:t>FFFF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…7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 </w:t>
            </w:r>
            <w:r>
              <w:rPr>
                <w:lang w:val="en-US"/>
              </w:rPr>
              <w:t>1</w:t>
            </w:r>
          </w:p>
          <w:p>
            <w:pPr>
              <w:pStyle w:val="Heading1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898"/>
        <w:gridCol w:w="13"/>
        <w:gridCol w:w="1413"/>
        <w:gridCol w:w="14"/>
        <w:gridCol w:w="1802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работки сигналов датчик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en-US"/>
              </w:rPr>
              <w:t>Sens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-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2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Cs/>
              </w:rPr>
            </w:pPr>
            <w:r>
              <w:rPr>
                <w:bCs/>
              </w:rPr>
              <w:t>STR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 0-1 байты – номер канал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байт – тип НСХ датч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п НСХ  датчика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отключен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10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6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5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6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П 10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85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П 10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91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ХК(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ХА(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–50…+50м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П 5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85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М 5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91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М 5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8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4…20м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0…20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0…5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0…1В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10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8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СМ гр.23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B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S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R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T</w:t>
            </w:r>
            <w:r>
              <w:rPr/>
              <w:t>НН (N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«</w:t>
            </w:r>
            <w:r>
              <w:rPr>
                <w:bCs/>
              </w:rPr>
              <w:t>ТЖК</w:t>
            </w:r>
            <w:r>
              <w:rPr>
                <w:bCs/>
                <w:lang w:val="en-US"/>
              </w:rPr>
              <w:t>(J)»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«ТВР(А-1)»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«ТВР(А-2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ВР (А-3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МК (Т)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резистивны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оковая задвижка 0 .. 20 мА или 4…20 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оковая задвижка 0 .. 5 м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ояние сухих конт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lang w:val="en-US"/>
              </w:rPr>
              <w:t>OFF</w:t>
            </w:r>
            <w:r>
              <w:rPr>
                <w:bCs/>
              </w:rPr>
              <w:t>/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</w:rPr>
              <w:t>00/1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1/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2/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3/4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4/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5/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6/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7/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8/9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9/10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0/1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1/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2/1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3/1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4/15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5/1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16/17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17/18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8/19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19</w:t>
            </w:r>
            <w:r>
              <w:rPr>
                <w:bCs/>
                <w:lang w:val="en-US"/>
              </w:rPr>
              <w:t>/2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0/2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3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4/2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0/26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1/2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2/</w:t>
            </w:r>
            <w:r>
              <w:rPr>
                <w:bCs/>
                <w:szCs w:val="18"/>
                <w:lang w:val="en-US"/>
              </w:rPr>
              <w:t>28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Y50/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LT_dep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оянная времени  цифрового филь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…18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ensP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rt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F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Уровень приоритета дат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…8</w:t>
            </w:r>
            <w:r>
              <w:rPr>
                <w:bCs/>
              </w:rPr>
              <w:t>/0…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srShif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6A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SGND|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«сдвиг характерис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Cs/>
              </w:rPr>
            </w:pPr>
            <w:r>
              <w:rPr>
                <w:bCs/>
              </w:rPr>
              <w:t>-999…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srAng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B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3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«наклон характерис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.900…1.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FLT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b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оса цифрового филь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…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w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E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1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TORED_DOT| | SGND| IN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999…+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2F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| SGND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-999…+9999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с ЭВ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u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bPS</w:t>
            </w:r>
            <w:r>
              <w:rPr>
                <w:bCs/>
              </w:rPr>
              <w:t xml:space="preserve">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B7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Скорость обмена (кб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rPr>
                <w:bCs/>
              </w:rPr>
            </w:pPr>
            <w:r>
              <w:rPr>
                <w:bCs/>
              </w:rPr>
              <w:t>2,4/0; 4,8/1; 9,6/2; 14,4/3; 19,2/4; 28,8/5; 38,4/6; 57,6/7; 115,2/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WordLe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3F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Длина слова данных (би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7; 8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i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t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8C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Состояние бита четности в посылке: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отсутствует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четность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нечет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o/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ven/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dd/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to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b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72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Количество стоп-битов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  <w:lang w:val="en-US"/>
              </w:rPr>
              <w:t>1 ; 2</w:t>
            </w:r>
            <w:r>
              <w:rPr>
                <w:bCs/>
              </w:rPr>
              <w:t>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Wid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.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ED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Длина сетевого адреса  (би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8 ; 11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lfAdd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F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Базовый адрес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 …2047</w:t>
            </w:r>
          </w:p>
        </w:tc>
      </w:tr>
    </w:tbl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Оперативные параметр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empera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&lt;&lt;2|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штатной ситуации (6 байт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енная величина  (4 байта) + время ее измерения в единицах 0,01 сек. (только чтение) (2 бай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не штатной ситуации (2 байта)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Вычисленное значение заведомо невер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Датчик отключен</w:t>
            </w:r>
            <w:r>
              <w:rPr>
                <w:rFonts w:eastAsia="MS Mincho;ＭＳ 明朝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елика температура холодного спая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Мала температура холодного спая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ычисленное значение слишком велико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ткое замыкание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</w:rPr>
              <w:t>Обрыв датчика</w:t>
            </w:r>
            <w:r>
              <w:rPr>
                <w:rFonts w:eastAsia="MS Mincho;ＭＳ 明朝"/>
                <w:lang w:val="en-US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Отсутствие связи с АЦП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корректный калибровочный коэффициент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нештатной ситуации (2 байта):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 –1 -й байт (номер канала)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2-й байт (тип датч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^+-12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</w:t>
            </w: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</w:t>
            </w:r>
            <w:r>
              <w:rPr>
                <w:bCs/>
              </w:rPr>
              <w:t>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9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A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B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C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D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E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F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см. параметр №5 «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сетевой ошибки при последнем обращении к прибору. (Только чтение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орм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Задано положение точки, превышающее 3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Попытка модификации ROM-параметр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Неверно задано положение точки (при фиксированной точке)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  <w:r>
              <w:rPr>
                <w:bCs/>
              </w:rPr>
              <w:t>»</w:t>
            </w:r>
          </w:p>
          <w:p>
            <w:pPr>
              <w:pStyle w:val="Style9"/>
              <w:rPr/>
            </w:pPr>
            <w:r>
              <w:rPr>
                <w:rFonts w:eastAsia="MS Mincho;ＭＳ 明朝"/>
              </w:rPr>
              <w:t>«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Несанкционированная попытка редактирования атрибутов (попытка изменить атрибут пользователем, когда он не является хозяином параметра)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У запрошенного параметра отсутствуют признак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Аппаратная ошибка кадрирования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Ошибка в 8-ом бите посылк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Ошибка в 9-ом бите посылки</w:t>
            </w:r>
            <w:r>
              <w:rPr>
                <w:bCs/>
              </w:rPr>
              <w:t>»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«Ошибка приема стоп-байта (стоп пришел невовремя)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MS Mincho;ＭＳ 明朝"/>
              </w:rPr>
              <w:t>«Ошибка переполнения буф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(см. Приложение №1 Табл. №3)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>
                <w:lang w:val="en-US"/>
              </w:rPr>
            </w:pPr>
            <w:r>
              <w:rPr>
                <w:bCs/>
                <w:lang w:val="en-US"/>
              </w:rPr>
              <w:t>NetError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023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Принят недопустимый символ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верная контрольная сумма кадр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 найден дескриптор</w:t>
            </w:r>
            <w:r>
              <w:rPr>
                <w:b/>
              </w:rPr>
              <w:t>»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Не найдена сетевая функция, хотя дескриптор найден!!! (в нормальном приборе эта ошибка встречаться НЕ ДОЛЖНА !!! )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Размер поля данных не соответствует ожидаемом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начение бита запроса не соответствует ожидаемом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Редактирование параметра запрещено индивидуальным атрибутом (признаком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допустимо большой линейный индекс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Индекс параметра превышает ограничитель индекс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Индекс параметра превышает ограничитель индекс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Данный код не используется</w:t>
            </w:r>
            <w:r>
              <w:rPr>
                <w:b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6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7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8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9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0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1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2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4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35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6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816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1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2»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3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4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. атрибут находится на уровне 7 (предпоследняя ветвь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ыполняется другая задач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З</w:t>
            </w:r>
            <w:r>
              <w:rPr>
                <w:rFonts w:eastAsia="MS Mincho;ＭＳ 明朝"/>
              </w:rPr>
              <w:t>адача еще не запуще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ыполняется запрошенная задач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Попытка запуска неизвестной задач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 программе стоит заглушка функции WhatCOMState(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 программе стоит заглушка функции RunCOMTask()</w:t>
            </w:r>
            <w:r>
              <w:rPr>
                <w:b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8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9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A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B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3C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D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E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f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1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2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3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44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6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Команды калибровк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2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</w:t>
            </w:r>
            <w:r>
              <w:rPr>
                <w:bCs/>
                <w:lang w:val="en-US"/>
              </w:rPr>
              <w:t>ачать калибровку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ылка: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*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Если </w:t>
            </w:r>
            <w:r>
              <w:rPr>
                <w:bCs/>
                <w:lang w:val="en-US"/>
              </w:rPr>
              <w:t>Size</w:t>
            </w:r>
            <w:r>
              <w:rPr>
                <w:bCs/>
              </w:rPr>
              <w:t>*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 инф. части (тип калибров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сли </w:t>
            </w: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 инф. ч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тип калибров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инф. ча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ты 0-6 (номер канал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т 7 (положение задвижки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%</w:t>
            </w:r>
            <w:r>
              <w:rPr>
                <w:bCs/>
              </w:rPr>
              <w:t xml:space="preserve">  шкал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%</w:t>
            </w:r>
            <w:r>
              <w:rPr>
                <w:bCs/>
              </w:rPr>
              <w:t xml:space="preserve"> шка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…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1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both"/>
              <w:rPr>
                <w:bCs/>
              </w:rPr>
            </w:pPr>
            <w:r>
              <w:rPr>
                <w:bCs/>
              </w:rPr>
              <w:t>Прервать калибровку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7D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атуса задачи "КАЛИБРОВКА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см. Прил. №1 Табл. №1, кроме: ecNOData,         </w:t>
            </w:r>
            <w:r>
              <w:rPr>
                <w:lang w:val="en-US"/>
              </w:rPr>
              <w:t>ec</w:t>
            </w:r>
            <w:r>
              <w:rPr/>
              <w:t>1</w:t>
            </w:r>
            <w:r>
              <w:rPr>
                <w:lang w:val="en-US"/>
              </w:rPr>
              <w:t>Coef</w:t>
            </w:r>
            <w:r>
              <w:rPr/>
              <w:t xml:space="preserve">,           </w:t>
            </w:r>
            <w:r>
              <w:rPr>
                <w:lang w:val="en-US"/>
              </w:rPr>
              <w:t>ec</w:t>
            </w:r>
            <w:r>
              <w:rPr/>
              <w:t>2</w:t>
            </w:r>
            <w:r>
              <w:rPr>
                <w:lang w:val="en-US"/>
              </w:rPr>
              <w:t>Coef</w:t>
            </w:r>
            <w:r>
              <w:rPr/>
              <w:t xml:space="preserve">,          </w:t>
            </w:r>
            <w:r>
              <w:rPr>
                <w:lang w:val="en-US"/>
              </w:rPr>
              <w:t>ec</w:t>
            </w:r>
            <w:r>
              <w:rPr/>
              <w:t>4</w:t>
            </w:r>
            <w:r>
              <w:rPr>
                <w:lang w:val="en-US"/>
              </w:rPr>
              <w:t>Coef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EC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коэффици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й байт (номер ошибочного коэффицие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се коэффициенты хоро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1, кроме: ecNOData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…4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коэффициен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номер коэффициен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ть коэффициен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3 байты (значение коэффициен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-й байт (номер ошибочного коэффициета)</w:t>
            </w:r>
          </w:p>
          <w:p>
            <w:pPr>
              <w:pStyle w:val="Normal"/>
              <w:jc w:val="both"/>
              <w:rPr/>
            </w:pPr>
            <w:r>
              <w:rPr/>
              <w:t>все коэффициенты хорош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 коэффициент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…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…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…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1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A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ись коэффици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м. Прил. №1 Табл. №1, кроме ecNOData , ecSaveClb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. Прил. №1 Табл. </w:t>
            </w:r>
            <w:r>
              <w:rPr>
                <w:lang w:val="en-US"/>
              </w:rPr>
              <w:t>№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8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загрузка параметров с включением принятых ранее сетевых парамет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* - признак удаленного запроса (см. Типовое описание протокола обмена между ПЭВМ и микроконтроллером).</w:t>
      </w:r>
    </w:p>
    <w:p>
      <w:pPr>
        <w:pStyle w:val="Normal"/>
        <w:rPr>
          <w:b/>
          <w:b/>
        </w:rPr>
      </w:pPr>
      <w:r>
        <w:rPr>
          <w:b/>
        </w:rPr>
        <w:t xml:space="preserve">** - </w:t>
      </w:r>
      <w:r>
        <w:rPr>
          <w:bCs/>
        </w:rPr>
        <w:t>размер информационной части посылки/квитанци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фиксированную (не подлежащую редактированию) десятичную точку в i-й позиции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о типе памяти, в которой расположен параметр - внутренняя ЕЕПР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ожение десятичной точки хранится вместе с параметром в памяти ЕЕПРОМ, что увеличивает длину параметра на 2 би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GND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является знаковым (тогда для хранения знака в ЕЕПРОМ для данного параметра выделяется отдельный бит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отображается на дисплее увеличенным на 1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EE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E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ка символов из </w:t>
            </w:r>
            <w:r>
              <w:rPr>
                <w:bCs/>
                <w:lang w:val="en-US"/>
              </w:rPr>
              <w:t>ASC</w:t>
            </w:r>
            <w:r>
              <w:rPr>
                <w:bCs/>
              </w:rPr>
              <w:t xml:space="preserve"> кодов.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right="-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 В столбце «Диапазон значений на приборе/ в сети», сетевые значения даются в том случае, если они не совпадают с данными на приборе.</w:t>
      </w:r>
    </w:p>
    <w:p>
      <w:pPr>
        <w:pStyle w:val="Normal"/>
        <w:jc w:val="both"/>
        <w:rPr/>
      </w:pPr>
      <w:r>
        <w:rPr/>
        <w:t xml:space="preserve">3. Все параметры </w:t>
      </w:r>
      <w:r>
        <w:rPr>
          <w:bCs/>
        </w:rPr>
        <w:t>обработки сигналов датчиков</w:t>
      </w:r>
      <w:r>
        <w:rPr/>
        <w:t xml:space="preserve">, при обмене по сети, имеют индекс параметра (см. п.6 «Описание протокола обмена между ПЭВМ (Персональной Электронно – Вычислительной Машиной) и микроконтроллерами») в 0 и 1-м байте, а в старших байтах значение, согласно таблице.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 xml:space="preserve">4. При выполнении процесса юстировки, с целью контроля за нормальным функционированием сети, вводится время ожидания прихода посылки от </w:t>
      </w:r>
      <w:r>
        <w:rPr>
          <w:lang w:val="en-US"/>
        </w:rPr>
        <w:t>Master</w:t>
      </w:r>
      <w:r>
        <w:rPr/>
        <w:t xml:space="preserve">-а. В случае не прихода – происходит выход из юстировки в штатный режим работы. </w:t>
      </w:r>
      <w:r>
        <w:rPr>
          <w:b/>
          <w:bCs/>
        </w:rPr>
        <w:t>Время ожидания равно 60 сек.</w:t>
      </w:r>
    </w:p>
    <w:p>
      <w:pPr>
        <w:pStyle w:val="Normal"/>
        <w:jc w:val="both"/>
        <w:rPr/>
      </w:pPr>
      <w:r>
        <w:rPr/>
        <w:t>5. После изменения п</w:t>
      </w:r>
      <w:r>
        <w:rPr>
          <w:bCs/>
        </w:rPr>
        <w:t xml:space="preserve">араметров обмена с ЭВМ № 13-18, их чтение и использование из </w:t>
      </w:r>
      <w:r>
        <w:rPr>
          <w:bCs/>
          <w:lang w:val="en-US"/>
        </w:rPr>
        <w:t>EEPROM</w:t>
      </w:r>
      <w:r>
        <w:rPr>
          <w:bCs/>
        </w:rPr>
        <w:t xml:space="preserve"> произойдет только после выключения – включения питани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риложение №1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аблицы кодов возврата при обмене по </w:t>
      </w:r>
      <w:r>
        <w:rPr>
          <w:b/>
          <w:bCs/>
          <w:sz w:val="28"/>
          <w:lang w:val="en-US"/>
        </w:rPr>
        <w:t>RS</w:t>
      </w:r>
      <w:r>
        <w:rPr>
          <w:b/>
          <w:bCs/>
          <w:sz w:val="28"/>
        </w:rPr>
        <w:t xml:space="preserve">485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 xml:space="preserve"> МВА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1. Коды стату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216"/>
        <w:gridCol w:w="1286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Им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Характеристи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cClbrOk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завершен успешно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eserved0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используемый код ошиб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ighColdSold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мпература холодного спая слишком велик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LowColdSold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мпература холодного спая слишком мал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ighValu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енные калибровочные коэффициенты вели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LowValu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енные калибровочные коэффициенты малы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hortCircuit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ткое замыкание при калибровке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ensBreak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рыв датчика при калибровке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ADCErro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сутствие связи с АЦП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eserved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используемый код ошибки калибров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ensTyp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несоответствия типа калибровки и типа длатчика в EEPROM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ClbrOrde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рушение порядка калибровки термопа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ValvCh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очно задан канал для типов калибровки №04 и 05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ClbrNO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очно задан тип калибров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Powe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 время калибровки были перебои с питание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aveClb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никла ошибка при записи результатов калибровки в EEPROM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NODat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готовы калибровочные коэффициенты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1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1 коэффициент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2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2 коэффициенто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4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4 коэффициенто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Таблица №</w:t>
      </w:r>
      <w:r>
        <w:rPr>
          <w:b/>
          <w:bCs/>
          <w:lang w:val="en-US"/>
        </w:rPr>
        <w:t>2</w:t>
      </w:r>
      <w:r>
        <w:rPr>
          <w:b/>
          <w:bCs/>
        </w:rPr>
        <w:t>. Флаги процессов МВА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  <w:gridCol w:w="136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Им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Характеристик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STRT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ты первоначаль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mesSTRT</w:t>
            </w:r>
            <w:r>
              <w:rPr>
                <w:rFonts w:eastAsia="MS Mincho;ＭＳ 明朝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ты первоначаль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mesERDRD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Ошибка на линии </w:t>
            </w:r>
            <w:r>
              <w:rPr>
                <w:rFonts w:eastAsia="MS Mincho;ＭＳ 明朝"/>
                <w:lang w:val="en-US"/>
              </w:rPr>
              <w:t>DRDY</w:t>
            </w:r>
            <w:r>
              <w:rPr>
                <w:rFonts w:eastAsia="MS Mincho;ＭＳ 明朝"/>
              </w:rPr>
              <w:t xml:space="preserve"> АЦП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QBroke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чередь разрушена для нужд калибровки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PAU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необходимости остановки АЦП после каждого измерения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ADEr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вязь с АЦП "надежно" потеряна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SAV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успешной записи калибровочных коэффициентов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EOC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завершения калибровоч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Таблица №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3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. Список основных ошибок протокола обмена по сети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RS</w:t>
      </w:r>
      <w:r>
        <w:rPr>
          <w:rFonts w:eastAsia="MS Mincho;ＭＳ 明朝" w:cs="Times New Roman" w:ascii="Times New Roman" w:hAnsi="Times New Roman"/>
          <w:b/>
          <w:bCs/>
          <w:sz w:val="24"/>
        </w:rPr>
        <w:t>-485.</w:t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520"/>
        <w:gridCol w:w="388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Наименование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Значение ошиб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Характеристик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пределение констант ошибок прием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Безошибочный прием кадр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D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дано положение точки, превышающее 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пытка модификации ROM-парамет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S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иксированной точке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Значение мантиссы превышает ограничения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ескриптор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OW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PE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ппаратная ошибка кадрирования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8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в 8-ом бите посылк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9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в 9-ом бите посылк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V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переполнения буфе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инят недопустимый симво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C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верная контрольная сумма кад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E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найден дескрипт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2"/>
        <w:gridCol w:w="2498"/>
        <w:gridCol w:w="388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Наименование ошиб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Значение ошиб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Характеристик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NFN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G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Мантисса двоично-десятичного параметра содержит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Z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AS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AC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едактирование параметра запрещено индивидуальным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DXOV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допустимо большой линейный индекс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DXL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XTRO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RESERVE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нный код не используется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РУППА из 8 кодов ошибок в диапазоне: LEVGRATT...LEVGRATT+L...LEVGRATT+7.</w:t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B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C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F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остояния COMMON-сегмента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LOCK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FREE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READY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ошенная задача уже выполняется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DEBUG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NOWHATCO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NORUNCO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 программе стоит заглушка функции RunCOMTask(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6" w:right="-10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1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35:00Z</dcterms:created>
  <dc:creator>Pavel</dc:creator>
  <dc:description/>
  <cp:keywords/>
  <dc:language>en-US</dc:language>
  <cp:lastModifiedBy>Мощицкий Павел</cp:lastModifiedBy>
  <cp:lastPrinted>2002-05-20T19:21:00Z</cp:lastPrinted>
  <dcterms:modified xsi:type="dcterms:W3CDTF">2006-05-03T15:47:00Z</dcterms:modified>
  <cp:revision>4</cp:revision>
  <dc:subject/>
  <dc:title>  ПЕРЕЧЕНЬ ПРОГРАММИРУЕМЫХ ПАРАМЕТРОВ</dc:title>
</cp:coreProperties>
</file>