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3060"/>
        <w:gridCol w:w="1260"/>
        <w:gridCol w:w="90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9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D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брыв дат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E - отсутствие связи с АЦ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>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рхняя граница диапазона измерения  для входа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91" w:hRule="atLeast"/>
        </w:trPr>
        <w:tc>
          <w:tcPr>
            <w:tcW w:w="10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хода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налогично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E</w:t>
            </w: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двиг характеристики дл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хода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u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жид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100</w:t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D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етевого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адрес прибора в се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047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тевых параметров ( невидимые)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8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бита четности в посыл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 xml:space="preserve"> FLAS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 приб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APL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84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загрузка парамет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N.er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сетевой ошибки при последнем обращ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технологических параметров для калибровки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группа скрыта под паролем PASS=</w:t>
            </w:r>
            <w:r>
              <w:rPr>
                <w:b/>
                <w:bCs/>
                <w:sz w:val="20"/>
              </w:rPr>
              <w:t>104</w:t>
            </w:r>
            <w:r>
              <w:rPr>
                <w:sz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F07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схемы компен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 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нений параметров кноп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,2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,2,3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" w:ascii="Crystal2" w:hAnsi="Crystal2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2. </w:t>
      </w:r>
      <w:r>
        <w:rPr>
          <w:rFonts w:cs="Crystal2" w:ascii="Crystal2" w:hAnsi="Crystal2"/>
          <w:b/>
          <w:bCs/>
          <w:i/>
          <w:iCs/>
          <w:sz w:val="20"/>
          <w:lang w:val="en-US"/>
        </w:rPr>
        <w:t>PV</w:t>
      </w:r>
      <w:r>
        <w:rPr>
          <w:rFonts w:cs="Crystal2" w:ascii="Crystal2" w:hAnsi="Crystal2"/>
          <w:b/>
          <w:bCs/>
          <w:i/>
          <w:iCs/>
          <w:sz w:val="20"/>
        </w:rPr>
        <w:t xml:space="preserve">, </w:t>
      </w:r>
      <w:r>
        <w:rPr>
          <w:lang w:val="en-US"/>
        </w:rPr>
        <w:t>LuPV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3. У параметров, имеющих индекс, он находится в информационной части и состоит из 2-х байт (см. п. 6 «Описание протокола обмена между ПЭВМ (Персональной Электронной Вычислительной Машиной) и микроконтроллерами»)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. 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integer</w:t>
      </w:r>
      <w:r>
        <w:rPr>
          <w:sz w:val="20"/>
        </w:rPr>
        <w:t xml:space="preserve"> – 2 байт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p>
      <w:pPr>
        <w:pStyle w:val="Normal"/>
        <w:tabs>
          <w:tab w:val="clear" w:pos="708"/>
          <w:tab w:val="left" w:pos="537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28:00Z</dcterms:created>
  <dc:creator>User</dc:creator>
  <dc:description/>
  <dc:language>en-US</dc:language>
  <cp:lastModifiedBy>Ira</cp:lastModifiedBy>
  <cp:lastPrinted>2003-09-29T15:11:00Z</cp:lastPrinted>
  <dcterms:modified xsi:type="dcterms:W3CDTF">2004-09-30T08:56:00Z</dcterms:modified>
  <cp:revision>5</cp:revision>
  <dc:subject/>
  <dc:title>Наименование</dc:title>
</cp:coreProperties>
</file>