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рограммируемых параметров ТРМ138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0"/>
        <w:gridCol w:w="1442"/>
        <w:gridCol w:w="911"/>
        <w:gridCol w:w="1413"/>
        <w:gridCol w:w="1814"/>
        <w:gridCol w:w="2162"/>
        <w:gridCol w:w="162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 16-ой сис. счисле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/>
            </w:pPr>
            <w:r>
              <w:rPr/>
              <w:t>Параметры общего назначения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displa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D0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иодичность смены каналов                                                при циклической индикац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/>
              <w:t>1…60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refresh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AD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Периодичность обновления                                                информации на Ц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6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displa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DF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| 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Состояние циклической индикации                                                 после перезапуска приб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RMou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.d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Номер выходного устройства для                                                 отработки сигнала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8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RMdu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.H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2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 xml:space="preserve">Длительность срабатывания выходного                                              устройства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r</w:t>
            </w:r>
            <w:r>
              <w:rPr>
                <w:b/>
              </w:rPr>
              <w:t xml:space="preserve">  </w:t>
            </w:r>
            <w:r>
              <w:rPr/>
              <w:t>по сигналу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1…60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RMpo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D4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 xml:space="preserve">Состояние выходного устройства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r</w:t>
            </w:r>
            <w:r>
              <w:rPr>
                <w:b/>
              </w:rPr>
              <w:t xml:space="preserve">                  </w:t>
            </w:r>
            <w:r>
              <w:rPr/>
              <w:t>после поступления сигнала АВА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olO_F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j-.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A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Режим работы автоматической коррекции                                                по температуре свободных концов Т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ysErr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YS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lang w:val="en-US"/>
              </w:rPr>
              <w:t>DF</w:t>
            </w:r>
            <w:r>
              <w:rPr>
                <w:bCs/>
              </w:rPr>
              <w:t>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/>
              <w:t>Режим вывода на индикацию «системных                                                 ошибок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nlOutD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L.A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EB</w:t>
            </w:r>
            <w:r>
              <w:rPr>
                <w:bCs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жим блокировки ручного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ON, OFF/ 1,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работки сигналов датчик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LT_dep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</w:rPr>
              <w:t>1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ина цифрового филь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P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Prt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F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>Уровень приоритета датч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…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srShif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S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SGND|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 «сдвиг характеристики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99.9…999.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srAng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3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 «наклон характеристики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/>
              <w:t>0,900…1,1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ns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-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2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bCs/>
              </w:rPr>
            </w:pPr>
            <w:r>
              <w:rPr>
                <w:bCs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НСХ  датчик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отключен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6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10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ХК(</w:t>
            </w:r>
            <w:r>
              <w:rPr>
                <w:lang w:val="en-US"/>
              </w:rPr>
              <w:t>L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ХА(</w:t>
            </w:r>
            <w:r>
              <w:rPr>
                <w:lang w:val="en-US"/>
              </w:rPr>
              <w:t>K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–50…+50мВ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П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85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50П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391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4…20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20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5м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Датчик 0…1В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«ТСМ 100М  </w:t>
            </w:r>
            <w:r>
              <w:rPr>
                <w:lang w:val="en-US"/>
              </w:rPr>
              <w:t>W</w:t>
            </w:r>
            <w:r>
              <w:rPr>
                <w:sz w:val="16"/>
              </w:rPr>
              <w:t xml:space="preserve">100 = </w:t>
            </w:r>
            <w:r>
              <w:rPr/>
              <w:t>1,428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СМ гр.23»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  <w:lang w:val="en-US"/>
              </w:rPr>
              <w:t>«</w:t>
            </w:r>
            <w:r>
              <w:rPr>
                <w:szCs w:val="18"/>
              </w:rPr>
              <w:t>ТПП</w:t>
            </w:r>
            <w:r>
              <w:rPr>
                <w:szCs w:val="18"/>
                <w:lang w:val="en-US"/>
              </w:rPr>
              <w:t>(S)»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«ТПП</w:t>
            </w:r>
            <w:r>
              <w:rPr>
                <w:szCs w:val="18"/>
                <w:lang w:val="en-US"/>
              </w:rPr>
              <w:t>(R)</w:t>
            </w:r>
            <w:r>
              <w:rPr>
                <w:szCs w:val="1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«</w:t>
            </w:r>
            <w:r>
              <w:rPr/>
              <w:t>ТЖК</w:t>
            </w:r>
            <w:r>
              <w:rPr>
                <w:lang w:val="en-US"/>
              </w:rPr>
              <w:t>(J)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«Т</w:t>
            </w:r>
            <w:r>
              <w:rPr>
                <w:lang w:val="en-US"/>
              </w:rPr>
              <w:t>NN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)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18"/>
              </w:rPr>
              <w:t>«ТВР(А-1)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Cs/>
                <w:lang w:val="en-US"/>
              </w:rPr>
              <w:t>OFF</w:t>
            </w:r>
            <w:r>
              <w:rPr>
                <w:bCs/>
              </w:rPr>
              <w:t>/0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0/1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1/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2/3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3/4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4/5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5/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6/7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7/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8/9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09/10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0/11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1/12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2/1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3/14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4/15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5/1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16/17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17/18</w:t>
            </w:r>
          </w:p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Y</w:t>
            </w:r>
            <w:r>
              <w:rPr>
                <w:bCs/>
                <w:lang w:val="en-US"/>
              </w:rPr>
              <w:t>18/19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Y19</w:t>
            </w:r>
            <w:r>
              <w:rPr>
                <w:bCs/>
                <w:lang w:val="en-US"/>
              </w:rPr>
              <w:t>/2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Cs w:val="18"/>
                <w:lang w:val="en-US"/>
              </w:rPr>
              <w:t>t</w:t>
            </w:r>
            <w:r>
              <w:rPr>
                <w:szCs w:val="18"/>
              </w:rPr>
              <w:t>У</w:t>
            </w:r>
            <w:r>
              <w:rPr>
                <w:szCs w:val="18"/>
                <w:lang w:val="en-US"/>
              </w:rPr>
              <w:t>20/21</w:t>
            </w:r>
          </w:p>
          <w:p>
            <w:pPr>
              <w:pStyle w:val="Normal"/>
              <w:ind w:right="-185" w:hanging="0"/>
              <w:jc w:val="center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FLT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b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n.F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оса цифрового филь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1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lang w:val="en-US"/>
              </w:rPr>
              <w:t>Lw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E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жнее значение параметра,                                                    измеряемое активным датчик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- 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Scale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in.H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2F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рхнее значение параметра,                                                   измеряемое активным датчик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логических устройст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e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SP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 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данное значение контролируемого                                                 параметра (уставка)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MPdelt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>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5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она гистерезиса компарат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1…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etCrL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.SP.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75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она оперативного изменения устав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nMI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t.o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инимальное время удержания ВУ во включенном состоя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ffMI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t.oF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инимальное время удержания ВУ в выключенном состоя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nDela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L.o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ремя задержки включения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ffDela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dL.oF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Cs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ремя задержки выключения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36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startB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L.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локировка выхода в начале рабо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solus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DP__</w:t>
            </w:r>
            <w:r>
              <w:rPr>
                <w:bCs/>
              </w:rPr>
              <w:t xml:space="preserve">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DE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запятой на цифровом индикаторе:</w:t>
            </w:r>
          </w:p>
          <w:p>
            <w:pPr>
              <w:pStyle w:val="Normal"/>
              <w:jc w:val="both"/>
              <w:rPr/>
            </w:pPr>
            <w:r>
              <w:rPr/>
              <w:t>«Запятая отсутствует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третьей цифры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второй цифры»</w:t>
            </w:r>
          </w:p>
          <w:p>
            <w:pPr>
              <w:pStyle w:val="Normal"/>
              <w:jc w:val="both"/>
              <w:rPr/>
            </w:pPr>
            <w:r>
              <w:rPr/>
              <w:t>«Запятая после первой цифр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OMPout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r.S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C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стояние ЛУ при авар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lo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L.t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ая характеристика ЛУ:</w:t>
            </w:r>
          </w:p>
          <w:p>
            <w:pPr>
              <w:pStyle w:val="Normal"/>
              <w:jc w:val="both"/>
              <w:rPr/>
            </w:pPr>
            <w:r>
              <w:rPr/>
              <w:t>«Измеритель»</w:t>
            </w:r>
          </w:p>
          <w:p>
            <w:pPr>
              <w:pStyle w:val="Normal"/>
              <w:jc w:val="both"/>
              <w:rPr/>
            </w:pPr>
            <w:r>
              <w:rPr/>
              <w:t>«Прямой гистерезис»</w:t>
            </w:r>
          </w:p>
          <w:p>
            <w:pPr>
              <w:pStyle w:val="Normal"/>
              <w:jc w:val="both"/>
              <w:rPr/>
            </w:pPr>
            <w:r>
              <w:rPr/>
              <w:t>«Обратный гистерезис»</w:t>
            </w:r>
          </w:p>
          <w:p>
            <w:pPr>
              <w:pStyle w:val="Normal"/>
              <w:jc w:val="both"/>
              <w:rPr/>
            </w:pPr>
            <w:r>
              <w:rPr/>
              <w:t>«П-образная характеристика»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U</w:t>
            </w:r>
            <w:r>
              <w:rPr/>
              <w:t>-образная характерист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Регистратор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wOUTSc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o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C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яя граница параметра                                                  при его рег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UpOUTSca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o.</w:t>
            </w:r>
            <w:r>
              <w:rPr>
                <w:bCs/>
              </w:rPr>
              <w:t>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F9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 SGND| EX| 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яя граница параметра                                                  при его рег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-999…+99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out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C.dr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B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ционный номер выходного                                                 устрой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0…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ckChngTi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Lb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C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ное время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lang w:val="en-US"/>
              </w:rPr>
              <w:t>0…</w:t>
            </w:r>
            <w:r>
              <w:rPr/>
              <w:t>9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blOnOu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AL.oU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дупредительная сигнализац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 включении В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ON, OFF/ 1, 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ckChngV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.Lb</w:t>
            </w:r>
            <w:r>
              <w:rPr>
                <w:bCs/>
              </w:rPr>
              <w:t>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ORED_DOT|EX|DEC_dot_u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уровень изменения                                                  входного параметра для аварии </w:t>
            </w:r>
            <w:r>
              <w:rPr>
                <w:lang w:val="en-US"/>
              </w:rPr>
              <w:t>LB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1…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MPin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.i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1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en-US"/>
              </w:rPr>
              <w:t>DEC_dot0| E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сигнал ЛУ:</w:t>
            </w:r>
          </w:p>
          <w:p>
            <w:pPr>
              <w:pStyle w:val="Normal"/>
              <w:jc w:val="both"/>
              <w:rPr/>
            </w:pPr>
            <w:r>
              <w:rPr/>
              <w:t>«Вход отключе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1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2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4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5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6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7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атчик </w:t>
            </w:r>
            <w:r>
              <w:rPr>
                <w:lang w:val="en-US"/>
              </w:rPr>
              <w:t>d</w:t>
            </w:r>
            <w:r>
              <w:rPr/>
              <w:t>8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>2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3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4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5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6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7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реднее арифметическое по </w:t>
            </w: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>8 »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между d1 и d2"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между d3 и d4"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"Разность между d5 и d6"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18"/>
              </w:rPr>
              <w:t>"Разность между d7 и d8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с ЭВ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ou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bCs/>
                <w:lang w:val="en-US"/>
              </w:rPr>
              <w:t>bPS</w:t>
            </w:r>
            <w:r>
              <w:rPr>
                <w:bCs/>
              </w:rPr>
              <w:t xml:space="preserve">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B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Скорость обмена (кбод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rPr>
                <w:bCs/>
              </w:rPr>
            </w:pPr>
            <w:r>
              <w:rPr>
                <w:lang w:val="en-US"/>
              </w:rPr>
              <w:t>2,4</w:t>
            </w:r>
            <w:r>
              <w:rPr/>
              <w:t>/0</w:t>
            </w:r>
            <w:r>
              <w:rPr>
                <w:lang w:val="en-US"/>
              </w:rPr>
              <w:t>; 4,8</w:t>
            </w:r>
            <w:r>
              <w:rPr/>
              <w:t>/1</w:t>
            </w:r>
            <w:r>
              <w:rPr>
                <w:lang w:val="en-US"/>
              </w:rPr>
              <w:t>; 9,6</w:t>
            </w:r>
            <w:r>
              <w:rPr/>
              <w:t>/2</w:t>
            </w:r>
            <w:r>
              <w:rPr>
                <w:lang w:val="en-US"/>
              </w:rPr>
              <w:t>; 14,4</w:t>
            </w:r>
            <w:r>
              <w:rPr/>
              <w:t>/3</w:t>
            </w:r>
            <w:r>
              <w:rPr>
                <w:lang w:val="en-US"/>
              </w:rPr>
              <w:t>; 19,2</w:t>
            </w:r>
            <w:r>
              <w:rPr/>
              <w:t>/4</w:t>
            </w:r>
            <w:r>
              <w:rPr>
                <w:lang w:val="en-US"/>
              </w:rPr>
              <w:t>; 28,8</w:t>
            </w:r>
            <w:r>
              <w:rPr/>
              <w:t>/5</w:t>
            </w:r>
            <w:r>
              <w:rPr>
                <w:lang w:val="en-US"/>
              </w:rPr>
              <w:t>; 38,4</w:t>
            </w:r>
            <w:r>
              <w:rPr/>
              <w:t>/6</w:t>
            </w:r>
            <w:r>
              <w:rPr>
                <w:lang w:val="en-US"/>
              </w:rPr>
              <w:t>; 57,6</w:t>
            </w:r>
            <w:r>
              <w:rPr/>
              <w:t>/7</w:t>
            </w:r>
            <w:r>
              <w:rPr>
                <w:lang w:val="en-US"/>
              </w:rPr>
              <w:t>; 115,2</w:t>
            </w:r>
            <w:r>
              <w:rPr/>
              <w:t>/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ordLe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3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Длина слова данных (би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7 ; 8/0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ri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rtY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8C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Состояние бита четности в посылке: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  <w:t>«отсутствует»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  <w:t>«четность»</w:t>
            </w:r>
          </w:p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«нечетность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No/0</w:t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EuEn/1</w:t>
            </w:r>
          </w:p>
          <w:p>
            <w:pPr>
              <w:pStyle w:val="Normal"/>
              <w:ind w:left="-108" w:right="-106" w:firstLine="108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Odd/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top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b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72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Количество стоп-битов в посылк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>
                <w:lang w:val="en-US"/>
              </w:rPr>
              <w:t>1 ; 2</w:t>
            </w:r>
            <w:r>
              <w:rPr/>
              <w:t>/0,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Wid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.Len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ED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Длина сетевого адреса  (би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8 ; 11/0,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lfAdd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d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F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bCs/>
              </w:rPr>
            </w:pPr>
            <w:r>
              <w:rPr/>
              <w:t>Базовый адрес прибора -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bCs/>
              </w:rPr>
            </w:pPr>
            <w:r>
              <w:rPr/>
              <w:t>0 …2040 (через 8)/ n деленное на 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Fil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FL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Количество фильтров сообщ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0…8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Параметры обмена по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frm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szCs w:val="18"/>
              </w:rPr>
              <w:t>dAt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6D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Формат данных передаваемых в сообщении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Знаковое число с односторонней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й точкой в дво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Знаковое число с односторонней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й точкой в двоично десят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Часовой формат в дво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Часовой формат в двоично десятичном вид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Нетипизированное целое в дво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Нетипизированное целое в двоично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десятичном виде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Плавающее в IEEE формате или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укороченное (трехбайтовое)плавающее"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Строковая переменная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en-US"/>
              </w:rPr>
              <w:t>FL</w:t>
            </w:r>
            <w:r>
              <w:rPr>
                <w:szCs w:val="18"/>
              </w:rPr>
              <w:t>.</w:t>
            </w:r>
            <w:r>
              <w:rPr>
                <w:szCs w:val="18"/>
                <w:lang w:val="en-US"/>
              </w:rPr>
              <w:t>b</w:t>
            </w:r>
            <w:r>
              <w:rPr>
                <w:szCs w:val="18"/>
              </w:rPr>
              <w:t>/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.FL.d/1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.CLK/3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b.CLK/2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int/4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.int/5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>FLt/6</w:t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StrG</w:t>
            </w:r>
            <w:r>
              <w:rPr>
                <w:szCs w:val="18"/>
              </w:rPr>
              <w:t>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898"/>
        <w:gridCol w:w="13"/>
        <w:gridCol w:w="1413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tTi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t.inC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Модификатор времени</w:t>
            </w:r>
          </w:p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"Отсутствует"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"Присутствует,причем младшие 2 байта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оля данных являются циркулярным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18"/>
              </w:rPr>
              <w:t>временем</w:t>
            </w:r>
            <w:r>
              <w:rPr>
                <w:rFonts w:cs="PragmaticaC" w:ascii="PragmaticaC" w:hAnsi="PragmaticaC"/>
                <w:sz w:val="18"/>
                <w:szCs w:val="18"/>
              </w:rPr>
              <w:t>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lang w:val="en-US"/>
              </w:rPr>
              <w:t>NO</w:t>
            </w:r>
            <w:r>
              <w:rPr/>
              <w:t>/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>
                <w:szCs w:val="18"/>
                <w:lang w:val="en-US"/>
              </w:rPr>
              <w:t>YES</w:t>
            </w:r>
            <w:r>
              <w:rPr>
                <w:szCs w:val="18"/>
              </w:rPr>
              <w:t>/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Ch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szCs w:val="18"/>
              </w:rPr>
              <w:t>CHA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3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дирование имени производится согласно раздела «Соглашение об именах»  п.3.1 «Типовое описание протокола обмена между ПЭВМ и микроконтроллером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4-х символьное имя параметра.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80 символ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tAdd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szCs w:val="18"/>
                <w:lang w:val="en-US"/>
              </w:rPr>
              <w:t>SoUr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E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szCs w:val="18"/>
              </w:rPr>
            </w:pPr>
            <w:r>
              <w:rPr>
                <w:szCs w:val="18"/>
              </w:rPr>
              <w:t>Адрес узла, на который настроен фильт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>
                <w:szCs w:val="18"/>
              </w:rPr>
            </w:pPr>
            <w:r>
              <w:rPr>
                <w:szCs w:val="18"/>
              </w:rPr>
              <w:t>0 …2047</w:t>
            </w:r>
          </w:p>
        </w:tc>
      </w:tr>
      <w:tr>
        <w:trPr/>
        <w:tc>
          <w:tcPr>
            <w:tcW w:w="9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Cs/>
              </w:rPr>
            </w:pPr>
            <w:r>
              <w:rPr>
                <w:bCs/>
              </w:rPr>
              <w:t>Оперативные параметр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emperatur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rE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</w:rPr>
            </w:pPr>
            <w:r>
              <w:rPr>
                <w:bCs/>
              </w:rPr>
              <w:t>8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&lt;&lt;2|</w:t>
            </w:r>
            <w:r>
              <w:rPr>
                <w:bCs/>
                <w:lang w:val="en-US"/>
              </w:rPr>
              <w:t>Tim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ренная величина  (4 байта) + время ее измерения в единицах 0,01 сек. (только чтение) (2 бай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только чтени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2^+-1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OutputSt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r.dG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я выходного реле канала. (чтение и запись при свободном реле от абонентов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900"/>
        <w:gridCol w:w="1424"/>
        <w:gridCol w:w="14"/>
        <w:gridCol w:w="1800"/>
        <w:gridCol w:w="2162"/>
        <w:gridCol w:w="162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4" w:hanging="0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b/>
              </w:rPr>
              <w:t xml:space="preserve">(в 16-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ис. счисления)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6" w:right="-108" w:hanging="0"/>
              <w:rPr/>
            </w:pPr>
            <w:r>
              <w:rPr/>
              <w:t>Пол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97" w:hanging="0"/>
              <w:rPr/>
            </w:pPr>
            <w:r>
              <w:rPr/>
              <w:t>Сетево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etError</w:t>
            </w:r>
            <w:r>
              <w:rPr>
                <w:bCs/>
              </w:rPr>
              <w:t>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.Err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сетевой ошибки при последнем обращении к прибору. (Только чтение):</w:t>
            </w:r>
          </w:p>
          <w:p>
            <w:pPr>
              <w:pStyle w:val="Normal"/>
              <w:jc w:val="both"/>
              <w:rPr/>
            </w:pPr>
            <w:r>
              <w:rPr/>
              <w:t>«норма»</w:t>
            </w:r>
          </w:p>
          <w:p>
            <w:pPr>
              <w:pStyle w:val="Normal"/>
              <w:jc w:val="both"/>
              <w:rPr/>
            </w:pPr>
            <w:r>
              <w:rPr/>
              <w:t>«модификация параметра запрещена»</w:t>
            </w:r>
          </w:p>
          <w:p>
            <w:pPr>
              <w:pStyle w:val="Normal"/>
              <w:jc w:val="both"/>
              <w:rPr/>
            </w:pPr>
            <w:r>
              <w:rPr/>
              <w:t>«ошибка индекса»</w:t>
            </w:r>
          </w:p>
          <w:p>
            <w:pPr>
              <w:pStyle w:val="Normal"/>
              <w:jc w:val="both"/>
              <w:rPr/>
            </w:pPr>
            <w:r>
              <w:rPr/>
              <w:t>«параметр только для чтения»</w:t>
            </w:r>
          </w:p>
          <w:p>
            <w:pPr>
              <w:pStyle w:val="Normal"/>
              <w:jc w:val="both"/>
              <w:rPr/>
            </w:pPr>
            <w:r>
              <w:rPr/>
              <w:t>«RAM-адрес не найден»</w:t>
            </w:r>
          </w:p>
          <w:p>
            <w:pPr>
              <w:pStyle w:val="Normal"/>
              <w:jc w:val="both"/>
              <w:rPr/>
            </w:pPr>
            <w:r>
              <w:rPr/>
              <w:t>«запрос не обслуживается»</w:t>
            </w:r>
          </w:p>
          <w:p>
            <w:pPr>
              <w:pStyle w:val="Normal"/>
              <w:jc w:val="both"/>
              <w:rPr/>
            </w:pPr>
            <w:r>
              <w:rPr/>
              <w:t>«значение вне диапазон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6" w:firstLine="108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63"/>
        <w:gridCol w:w="716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i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имеет фиксированную (не подлежащую редактированию) десятичную точку в i-й позиции. (Передается в формате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 xml:space="preserve">, если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=0 и нет </w:t>
            </w:r>
            <w:r>
              <w:rPr>
                <w:bCs/>
                <w:lang w:val="en-US"/>
              </w:rPr>
              <w:t>SGND</w:t>
            </w:r>
            <w:r>
              <w:rPr>
                <w:bCs/>
              </w:rPr>
              <w:t>, иначе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EX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ормация о типе памяти, в которой расположен параметр - внешняя ЕЕПРОМ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T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, отображаемый не в виде числа, а как последовательность символов. Его значение соответствует  номеру строки в таблице. (см.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TORED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DOT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имеет не фиксированную  десятичную точку, которая хранится вместе с параметром в памяти ЕЕПРОМ, что увеличивает длину параметра на 2 бита. (см.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GND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является знаковым (тогда для хранения знака в ЕЕПРОМ для данного параметра выделяется отдельный бит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CR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араметр отображаеться на дисплее увеличенным на 1. (см. п.5.1.2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знаковое целое. (см. п.5.1.4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формате </w:t>
            </w:r>
            <w:r>
              <w:rPr>
                <w:bCs/>
                <w:lang w:val="en-US"/>
              </w:rPr>
              <w:t>IEE</w:t>
            </w:r>
            <w:r>
              <w:rPr>
                <w:bCs/>
              </w:rPr>
              <w:t>Е. (см. п.5.1.1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 xml:space="preserve">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im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ремя измерения в 2-х байтах. (см. п.5.1.6 «</w:t>
            </w:r>
            <w:r>
              <w:rPr/>
              <w:t>Описание протокола обмена между ПЭВМ (Персональной Электронно – Вычислительной Машиной) и микроконтроллерами»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C_dot_u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раметр имеет плавающую десятичную точку, изменяемую пользователем согласно </w:t>
            </w:r>
            <w:r>
              <w:rPr/>
              <w:t>п.7.2.6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аспорта на ТРМ138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right="-5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 В столбце «Диапазон значений на приборе/ в сети», сетевые значения даются в том случае, если они не совпадают с данными на приборе.</w:t>
      </w:r>
    </w:p>
    <w:p>
      <w:pPr>
        <w:pStyle w:val="Normal"/>
        <w:jc w:val="both"/>
        <w:rPr/>
      </w:pPr>
      <w:r>
        <w:rPr/>
        <w:t xml:space="preserve">3. Все параметры </w:t>
      </w:r>
      <w:r>
        <w:rPr>
          <w:bCs/>
        </w:rPr>
        <w:t>обработки сигналов датчиков</w:t>
      </w:r>
      <w:r>
        <w:rPr/>
        <w:t xml:space="preserve">, при обмене по сети, имеют индекс параметра (см. п.6 «Описание протокола обмена между ПЭВМ (Персональной Электронно – Вычислительной Машиной) и микроконтроллерами») в 0 и 1-м байте, а в старших байтах значение, согласно таблице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6" w:right="-108" w:hanging="0"/>
      <w:jc w:val="center"/>
      <w:outlineLvl w:val="3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52:00Z</dcterms:created>
  <dc:creator>Pavel</dc:creator>
  <dc:description/>
  <cp:keywords/>
  <dc:language>en-US</dc:language>
  <cp:lastModifiedBy>Мощицкий Павел</cp:lastModifiedBy>
  <cp:lastPrinted>2002-05-20T19:21:00Z</cp:lastPrinted>
  <dcterms:modified xsi:type="dcterms:W3CDTF">2007-02-16T15:52:00Z</dcterms:modified>
  <cp:revision>2</cp:revision>
  <dc:subject/>
  <dc:title>  ПЕРЕЧЕНЬ ПРОГРАММИРУЕМЫХ ПАРАМЕТРОВ</dc:title>
</cp:coreProperties>
</file>