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0" w:leader="none"/>
        </w:tabs>
        <w:suppressAutoHyphens w:val="true"/>
        <w:autoSpaceDE w:val="false"/>
        <w:spacing w:before="222" w:after="444"/>
        <w:ind w:left="880" w:hanging="0"/>
        <w:rPr>
          <w:sz w:val="20"/>
          <w:szCs w:val="20"/>
        </w:rPr>
      </w:pPr>
      <w:r>
        <w:rPr>
          <w:sz w:val="20"/>
          <w:szCs w:val="20"/>
        </w:rPr>
        <w:t>П Р О Т О К ОЛ О Б М Е Н А   IBM PC  с МПР 51 (через АС-2) 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мен ведется через последовательный порт с использованием код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 восемью битами и битом четности. Скорость обмена может выбираться из стандартного ряда скоростей от 300 до 38400 бод.</w:t>
      </w:r>
    </w:p>
    <w:p>
      <w:pPr>
        <w:pStyle w:val="Normal"/>
        <w:suppressAutoHyphens w:val="true"/>
        <w:autoSpaceDE w:val="fals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Компьютер должен посылать на прибор байт 0x55 (55h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ответ прибор посылает на компьютер 12 байт в следующем формате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-е 3 байта: температура продукт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-е 3 байта: температура сухого термометра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-е 3 байта: температура влажного термометра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4-е 3 байта: влажность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Каждые 3 байта представляют собой число в формате с плавающей запято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-й байт - младший байт мантисс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-й байт - старший байт мантиссы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3-й байт – порядок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асшифровка по три байта, полученных от прибора: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Знак всего числа в старшем бите (8-й бит) порядка (3-го байта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7-й бит представляет собой знак порядка. </w:t>
      </w:r>
      <w:r>
        <w:rPr>
          <w:sz w:val="20"/>
          <w:szCs w:val="20"/>
        </w:rPr>
        <w:t>Для вычисления возвращенног значения величины следует значение мантисы умножить на 2 в степени [(Если знак порядка равен 1 то (Значение порядка-31)/65535), иначе  Значение порядка)/65535]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ид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ункции «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  <w:lang w:val="en-US"/>
        </w:rPr>
        <w:t>double Mpr51ToData(char *data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{int Mant=0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int Pwr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if(data[2]==0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{ return 0;//NaN;//(0.0/0.0); //NaN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data[2]=1;}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emmove(&amp;Mant,data,2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double m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Pwr=data[2] &amp; 0x1F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if(data[2] &amp; 0x40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{Pwr=0x1f-Pwr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Pwr=-Pwr;}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=double(Mant)*powl(double(2.0),double(Pwr))/double(65535.0)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if(data[2] &amp; 0x80)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=-m;</w:t>
      </w:r>
    </w:p>
    <w:p>
      <w:pPr>
        <w:pStyle w:val="Normal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return m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}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Мантисса нормализована влево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Знак всего числа в старшем бите (8-й бит) порядка (3-го байта)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ледующие 7 битов порядка представляют собой порядок в дополнительном коде т.е. 7-й бит представляет собой знак порядка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Мантисса представляет собой абсолютное значение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Обновление значений замеренных величин происходит в приборе с периодичностю 4 или 6 секунд в зависимости от режима.</w:t>
      </w:r>
    </w:p>
    <w:p>
      <w:pPr>
        <w:pStyle w:val="Normal"/>
        <w:suppressAutoHyphens w:val="true"/>
        <w:autoSpaceDE w:val="false"/>
        <w:spacing w:before="222" w:after="888"/>
        <w:rPr>
          <w:sz w:val="20"/>
          <w:szCs w:val="20"/>
        </w:rPr>
      </w:pPr>
      <w:r>
        <w:rPr>
          <w:sz w:val="20"/>
          <w:szCs w:val="20"/>
        </w:rPr>
        <w:t xml:space="preserve">Программа компьютера может производить опрос (посылку 55h) с произвольной периодичностью. Скорость обмена в приборе может устанавливаться от 300 до 38400 в стандартной градации. Но при использовании адаптера АС2 желательно использовать скорости не ниже 4800 бод. Поскольку при более низких скоростях возможны сбои. </w:t>
      </w:r>
    </w:p>
    <w:sectPr>
      <w:type w:val="nextPage"/>
      <w:pgSz w:w="12240" w:h="15840"/>
      <w:pgMar w:left="1264" w:right="12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4:35:00Z</dcterms:created>
  <dc:creator>Мощицкий Павел</dc:creator>
  <dc:description/>
  <dc:language>en-US</dc:language>
  <cp:lastModifiedBy>Pavel</cp:lastModifiedBy>
  <dcterms:modified xsi:type="dcterms:W3CDTF">2003-12-02T14:40:00Z</dcterms:modified>
  <cp:revision>3</cp:revision>
  <dc:subject/>
  <dc:title>П Р О Т О К ОЛ</dc:title>
</cp:coreProperties>
</file>