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bCs/>
        </w:rPr>
      </w:pPr>
      <w:r>
        <w:rPr>
          <w:b/>
          <w:bCs/>
          <w:lang w:val="en-US"/>
        </w:rPr>
        <w:tab/>
        <w:tab/>
        <w:tab/>
        <w:tab/>
        <w:tab/>
      </w:r>
      <w:r>
        <w:rPr>
          <w:b/>
          <w:bCs/>
        </w:rPr>
        <w:t>Оперативные параметры прибора ТРМ148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/>
      </w:pPr>
      <w:r>
        <w:rPr/>
        <w:t xml:space="preserve">Оперативным параметром называется параметр, переносящий информацию о состоянии системы регулирования или управления на текущий момент времени. </w:t>
      </w:r>
    </w:p>
    <w:p>
      <w:pPr>
        <w:pStyle w:val="Normal"/>
        <w:ind w:left="-720" w:hanging="0"/>
        <w:rPr/>
      </w:pPr>
      <w:r>
        <w:rPr/>
        <w:t xml:space="preserve">Значение в оперативный параметр вносит прибор по результатам измерений, вычислений или прочих действий. Оперативный параметр доступен на чтение другими приборами сети или программами ПК при обращении к прибору. </w:t>
      </w:r>
    </w:p>
    <w:p>
      <w:pPr>
        <w:pStyle w:val="Normal"/>
        <w:ind w:left="-720" w:hanging="0"/>
        <w:rPr/>
      </w:pPr>
      <w:r>
        <w:rPr/>
      </w:r>
    </w:p>
    <w:p>
      <w:pPr>
        <w:pStyle w:val="Heading1"/>
        <w:ind w:left="-720" w:hanging="0"/>
        <w:rPr/>
      </w:pPr>
      <w:r>
        <w:rPr/>
        <w:t>Передача и индексация оперативных параметров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Оперативные параметры передаются в сети по протоколу ОВЕН. Правила их передачи не отличаются от передачи конфигурационных параметров и подробно описаны в протоколе ОВЕН. Индексация оперативных параметров происходит через сетевой адрес. Подробнее об этом также см. протокол ОВЕН или руководство по эксплуатации прибора.</w:t>
      </w:r>
    </w:p>
    <w:p>
      <w:pPr>
        <w:pStyle w:val="Normal"/>
        <w:ind w:left="-720" w:hanging="0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tbl>
      <w:tblPr>
        <w:tblW w:w="8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620"/>
        <w:gridCol w:w="742"/>
        <w:gridCol w:w="1058"/>
        <w:gridCol w:w="4011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Индексац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пазон значен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измерите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tim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9…</w:t>
              <w:br/>
              <w:t>+99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ет в сеть значения с измерителя + модификатор времени для ПИД-регулирования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ind w:left="-108" w:right="-106" w:firstLine="108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0  Значение заведомо неверно.</w:t>
            </w:r>
          </w:p>
          <w:p>
            <w:pPr>
              <w:pStyle w:val="Normal"/>
              <w:ind w:left="-108" w:right="-106" w:firstLine="1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х6 Данные не готовы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7  </w:t>
            </w:r>
            <w:r>
              <w:rPr>
                <w:rFonts w:eastAsia="MS Mincho;ＭＳ 明朝"/>
                <w:sz w:val="22"/>
                <w:szCs w:val="22"/>
              </w:rPr>
              <w:t>Датчик отключе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8  </w:t>
            </w:r>
            <w:r>
              <w:rPr>
                <w:rFonts w:eastAsia="MS Mincho;ＭＳ 明朝"/>
                <w:sz w:val="22"/>
                <w:szCs w:val="22"/>
              </w:rPr>
              <w:t>Велика температура свободных концов ТП 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9  </w:t>
            </w:r>
            <w:r>
              <w:rPr>
                <w:rFonts w:eastAsia="MS Mincho;ＭＳ 明朝"/>
                <w:sz w:val="22"/>
                <w:szCs w:val="22"/>
              </w:rPr>
              <w:t>Мал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A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велик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B –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C – </w:t>
            </w:r>
            <w:r>
              <w:rPr>
                <w:rFonts w:eastAsia="MS Mincho;ＭＳ 明朝"/>
                <w:sz w:val="22"/>
                <w:szCs w:val="22"/>
              </w:rPr>
              <w:t>Короткое замык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D – </w:t>
            </w:r>
            <w:r>
              <w:rPr>
                <w:rFonts w:eastAsia="MS Mincho;ＭＳ 明朝"/>
                <w:sz w:val="22"/>
                <w:szCs w:val="22"/>
              </w:rPr>
              <w:t>Обрыв датч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E – </w:t>
            </w:r>
            <w:r>
              <w:rPr>
                <w:rFonts w:eastAsia="MS Mincho;ＭＳ 明朝"/>
                <w:sz w:val="22"/>
                <w:szCs w:val="22"/>
              </w:rPr>
              <w:t>Отсутствие связи с АЦ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F – </w:t>
            </w:r>
            <w:r>
              <w:rPr>
                <w:rFonts w:eastAsia="MS Mincho;ＭＳ 明朝"/>
                <w:sz w:val="22"/>
                <w:szCs w:val="22"/>
              </w:rPr>
              <w:t>Некорректный калибровочный коэффициент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числителям (по канал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tim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99…</w:t>
              <w:br/>
              <w:t>+99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ет значение, посчитанное вычислителем + модификатор времени для ПИД-регу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 – вычисление невозмож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х6 -- Данные не готовы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8 -- </w:t>
            </w:r>
            <w:r>
              <w:rPr>
                <w:rFonts w:eastAsia="MS Mincho;ＭＳ 明朝"/>
                <w:sz w:val="22"/>
                <w:szCs w:val="22"/>
              </w:rPr>
              <w:t>Велик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9 </w:t>
              <w:softHyphen/>
              <w:softHyphen/>
              <w:softHyphen/>
              <w:t xml:space="preserve">-- </w:t>
            </w:r>
            <w:r>
              <w:rPr>
                <w:rFonts w:eastAsia="MS Mincho;ＭＳ 明朝"/>
                <w:sz w:val="22"/>
                <w:szCs w:val="22"/>
              </w:rPr>
              <w:t>Мала температура свободных концов Т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A</w:t>
            </w:r>
            <w:r>
              <w:rPr>
                <w:bCs/>
                <w:sz w:val="22"/>
                <w:szCs w:val="22"/>
              </w:rPr>
              <w:t xml:space="preserve"> --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велик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B -- </w:t>
            </w:r>
            <w:r>
              <w:rPr>
                <w:rFonts w:eastAsia="MS Mincho;ＭＳ 明朝"/>
                <w:sz w:val="22"/>
                <w:szCs w:val="22"/>
              </w:rPr>
              <w:t>Вычисленное значение слишком мало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C -- </w:t>
            </w:r>
            <w:r>
              <w:rPr>
                <w:rFonts w:eastAsia="MS Mincho;ＭＳ 明朝"/>
                <w:sz w:val="22"/>
                <w:szCs w:val="22"/>
              </w:rPr>
              <w:t>Короткое замыкание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D -- </w:t>
            </w:r>
            <w:r>
              <w:rPr>
                <w:rFonts w:eastAsia="MS Mincho;ＭＳ 明朝"/>
                <w:sz w:val="22"/>
                <w:szCs w:val="22"/>
              </w:rPr>
              <w:t>Обрыв датчи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E -- </w:t>
            </w:r>
            <w:r>
              <w:rPr>
                <w:rFonts w:eastAsia="MS Mincho;ＭＳ 明朝"/>
                <w:sz w:val="22"/>
                <w:szCs w:val="22"/>
              </w:rPr>
              <w:t>Отсутствие связи с АЦП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F -- </w:t>
            </w:r>
            <w:r>
              <w:rPr>
                <w:rFonts w:eastAsia="MS Mincho;ＭＳ 明朝"/>
                <w:sz w:val="22"/>
                <w:szCs w:val="22"/>
              </w:rPr>
              <w:t>Некорректный калибровочный коэффициен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MS Mincho;ＭＳ 明朝"/>
                <w:sz w:val="22"/>
                <w:szCs w:val="22"/>
              </w:rPr>
              <w:t>Группа 5</w:t>
            </w:r>
            <w:r>
              <w:rPr>
                <w:sz w:val="22"/>
              </w:rPr>
              <w:t>00000</w:t>
            </w:r>
            <w:r>
              <w:rPr>
                <w:rFonts w:eastAsia="MS Mincho;ＭＳ 明朝"/>
                <w:sz w:val="22"/>
                <w:szCs w:val="22"/>
              </w:rPr>
              <w:t>х -- ошибки вычисл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0  Неверное количество входов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1  Отключен вход вычислител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2  Отключен датчик, используемый вычислителем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3  Несоответствуют датчик и вычислитель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4  Отключен фильтр, используемый вычислителе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5  Недопустимый формат данных фильтра RS485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6  Мала температура сухого термомет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7  Велика температура сухого термомет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8  Мала температура влажного термометра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9  Велика температура влажного термомет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A Вычислитель отключен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x500000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На входе вычислителя корня отрицательное числ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0x500000C Неверно задан индекс датчик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0x500000D Неверно задан индекс сетевого фильтра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гистраторам (по канала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.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ет состояние регистра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просе неработающего (отключенного) канала выдает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омерам П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1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loat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000…</w:t>
              <w:br/>
              <w:t>+1.00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ет значение выходной мощности, передаваемое в ПС канала.  При неработающем ПС выдавать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ind w:left="-108" w:right="-106" w:firstLine="108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0  Значение заведомо невер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 Попытка записать в параметр  неверное значение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гулятор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нал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oa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999 ...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99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значение уставки работающего регуля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ительной ситуации</w:t>
            </w:r>
            <w:r>
              <w:rPr>
                <w:rFonts w:eastAsia="MS Mincho;ＭＳ 明朝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0х6 -- Данные не гото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3000001 – у регулятора отсутствует уставка (регулятор не работает в данный момен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3000002 – у регулятора уставка типа «мощность»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ключ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7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,1}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ет в сеть состояние (о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=1 /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 xml:space="preserve"> =0 ) для клю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работающем ключе выдает 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,…,</w:t>
              <w:br/>
              <w:t>(кол-во прогр-1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номер текущей программы (какая программа исполняется или выбрана для исполнения). Если бит запроса  = 0 и режим объекта -«Останов», то изменяет номер программы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…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шагов-1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номер шага текущей программы (какой шаг исполняется или выбран для исполнения). Если бит запроса  = 0 и режим объекта – «Останов», то изменяет номер шага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,1,…}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ывает, в каком состоянии находится объект (параметр </w:t>
            </w:r>
            <w:r>
              <w:rPr>
                <w:sz w:val="22"/>
                <w:szCs w:val="22"/>
                <w:lang w:val="en-US"/>
              </w:rPr>
              <w:t>ReadOnly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оста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–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жидание условий за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па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ожидание условий запуска после пропадания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режим задания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выбор программы и ша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остановка после выполнения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авария (с сигнализаци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авария (без сигнализации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-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0,1,2}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ывает запуск или останов регулирования или текущей программы технолога  с текущего шага (только на запись)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 – Stop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– Ru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– Pa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00:00Z</dcterms:created>
  <dc:creator>Fedor</dc:creator>
  <dc:description/>
  <cp:keywords/>
  <dc:language>en-US</dc:language>
  <cp:lastModifiedBy>a.prikhodko</cp:lastModifiedBy>
  <cp:lastPrinted>2004-10-29T13:10:00Z</cp:lastPrinted>
  <dcterms:modified xsi:type="dcterms:W3CDTF">2010-03-11T12:00:00Z</dcterms:modified>
  <cp:revision>2</cp:revision>
  <dc:subject/>
  <dc:title>Дополнение №2 к протоколу передачи данных по сети RS-485 фирмы ОВЕН</dc:title>
</cp:coreProperties>
</file>