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Общие рекоменд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Внимание: Внимание: в процессе смены программного обеспечения микроконтроллера (далее перепрошивки), при не соблюдении нижеследующих рекомендаций, есть риск вывести из строя внутреннее программное обеспечение прибора. Исправить возникшую неисправность можно будет только в сервисном центр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Перепрошивка должна проводиться  в условиях отсутствия возможных помех на интерфейсную линию или на сам прибор. Перебои питания, отсоединение прибора от ПК, попытки настроить прибор с лицевой панели в процессе смены прошивки недопустимы. После запуска перепрошивки не желательно работать в других приложениях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rPr/>
      </w:pPr>
      <w:r>
        <w:rPr/>
        <w:t>Если вы не уверены, что сможете самостоятельно сменить прошивку, то обратитесь в техническую поддержку компании ОВЕ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струкция по смене прошивк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ключите прибор ТРМ251 к ПК. Установите связь с программой Конфигуратор ТРМ251 </w:t>
      </w:r>
      <w:r>
        <w:rPr>
          <w:lang w:val="en-US"/>
        </w:rPr>
        <w:t>v</w:t>
      </w:r>
      <w:r>
        <w:rPr/>
        <w:t>.2.0.0.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храните образ </w:t>
      </w:r>
      <w:r>
        <w:rPr>
          <w:lang w:val="en-US"/>
        </w:rPr>
        <w:t>EEPROM</w:t>
      </w:r>
      <w:r>
        <w:rPr/>
        <w:t xml:space="preserve"> вашего прибора. Для этого в открытом конфигураторе выполните команду Файл – Сохранить образ </w:t>
      </w:r>
      <w:r>
        <w:rPr>
          <w:lang w:val="en-US"/>
        </w:rPr>
        <w:t>EEPROM</w:t>
      </w:r>
      <w:r>
        <w:rPr/>
        <w:t>…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ойте конфигуратор и запустите исполнительный файл программы перепрошивки «TPM251_v2_10.exe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едуйте указаниям программы перепрошив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ле завершения смены внутреннего ПО ТРМ251 откройте конфигуратор  </w:t>
      </w:r>
      <w:r>
        <w:rPr>
          <w:lang w:val="en-US"/>
        </w:rPr>
        <w:t>v</w:t>
      </w:r>
      <w:r>
        <w:rPr/>
        <w:t>.2.1.0.2 (для работы с пришивкой 2.10) и установите связь с прибор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грузите ранее сохраненный образ </w:t>
      </w:r>
      <w:r>
        <w:rPr>
          <w:lang w:val="en-US"/>
        </w:rPr>
        <w:t>EEPROM</w:t>
      </w:r>
      <w:r>
        <w:rPr/>
        <w:t>… соответствующей командой и меню конфигуратора;</w:t>
      </w:r>
    </w:p>
    <w:p>
      <w:pPr>
        <w:pStyle w:val="Normal"/>
        <w:numPr>
          <w:ilvl w:val="0"/>
          <w:numId w:val="2"/>
        </w:numPr>
        <w:rPr/>
      </w:pPr>
      <w:r>
        <w:rPr/>
        <w:t>Прибор готов к работ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мечание: Если не был выполнен п.2, то для ТРМ251 в выходом типа И после перепрошивки потребуется дополнительные настройки. Без них ТРМ251 в ВУ типа И корректно работать не сможет. Данное примечание не касается приборов с ключевыми типами ВУ – Т,Р,К,С. За помощью в настройке и более подробной информацией обращайтесь на </w:t>
      </w:r>
      <w:hyperlink r:id="rId2">
        <w:r>
          <w:rPr>
            <w:rStyle w:val="InternetLink"/>
            <w:i/>
            <w:lang w:val="en-US"/>
          </w:rPr>
          <w:t>support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owen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озможные проблем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41"/>
        <w:gridCol w:w="478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 связи с ТРМ251 до перепрошив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оверьте настройки порта, корректность установленного драйвера преобразователя интерфейсов, полярность линии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485, наличие разрыва линии, сетевые настройки прибора ТРМ251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процессе перепрошивки произошел сбой и на ТРМ251 высвечивается </w:t>
            </w:r>
            <w:r>
              <w:rPr>
                <w:sz w:val="22"/>
                <w:lang w:val="en-US"/>
              </w:rPr>
              <w:t>LOAD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бор завис в режиме загрузчика. Попробуйте сбросить питание на ТРМ251 и повторно запустить перепрошивку. Сообщение об отсутствии связи с прибором игнорируйте и нажмите «далее». Если реакции от прибора не будет, то необходимо обратиться в сервисный центр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 связи с прибором после перепрошив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ледуйте рекомендациям п.1. Удостоверьтесь что используете конфигуратор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.2.1.0.2. Сбросьте питание у прибора. Проверьте сетевые настройки устройст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писание изменений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настоящую прошивку (версия 2.10) внесены следующие измене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обавлен режим «ПАУЗА»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писан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роцессе автоматического регулирования (режим «РАБОТА») у пользователя появилась возможность остановить нагрев/выдержку – перейти в режим «Пауза». В данном режиме уставке приравнивается значение последней измеренной температуры, и прибор начинает регулировать, исходя из этого значения. Отсчет времени технологического процесса в этом режиме прекращается. После возврата из режима «Пауза» в режим автоматического регулирования, прибор продолжает регулировать по заложенной программе технолог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ереход в режим «Пауза», описанный выше, осуществляется заданием оперативного параметра «</w:t>
      </w:r>
      <w:r>
        <w:rPr>
          <w:sz w:val="22"/>
          <w:szCs w:val="22"/>
          <w:lang w:val="en-US"/>
        </w:rPr>
        <w:t>PAUS</w:t>
      </w:r>
      <w:r>
        <w:rPr>
          <w:sz w:val="22"/>
          <w:szCs w:val="22"/>
        </w:rPr>
        <w:t>» равным 2; в конфигураторе ТРМ251: «Режим пауза» = «Режим 2». Выход из режима «Пауза» осуществляется заданием «</w:t>
      </w:r>
      <w:r>
        <w:rPr>
          <w:sz w:val="22"/>
          <w:szCs w:val="22"/>
          <w:lang w:val="en-US"/>
        </w:rPr>
        <w:t>PAUS</w:t>
      </w:r>
      <w:r>
        <w:rPr>
          <w:sz w:val="22"/>
          <w:szCs w:val="22"/>
        </w:rPr>
        <w:t>» равным 0; в конфигураторе ТРМ251: «Режим пауза» = «Выкл.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Примечание</w:t>
      </w:r>
      <w:r>
        <w:rPr>
          <w:sz w:val="22"/>
          <w:szCs w:val="22"/>
        </w:rPr>
        <w:t>: Также появился дополнительный вариант режима «Пауза» – при переходе в режим «Пауза» уставке приравнивается значение мгновенное уставки. Переход в данный режим осуществляется заданием оперативного параметра «</w:t>
      </w:r>
      <w:r>
        <w:rPr>
          <w:sz w:val="22"/>
          <w:szCs w:val="22"/>
          <w:lang w:val="en-US"/>
        </w:rPr>
        <w:t>PAUS</w:t>
      </w:r>
      <w:r>
        <w:rPr>
          <w:sz w:val="22"/>
          <w:szCs w:val="22"/>
        </w:rPr>
        <w:t>» равным 1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ход из «Режима 1» в «Режим 2» и обратно может быть произведен только через «Режим Выкл.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ип параметра «</w:t>
      </w:r>
      <w:r>
        <w:rPr>
          <w:sz w:val="22"/>
          <w:szCs w:val="22"/>
          <w:lang w:val="en-US"/>
        </w:rPr>
        <w:t>PAUS</w:t>
      </w:r>
      <w:r>
        <w:rPr>
          <w:sz w:val="22"/>
          <w:szCs w:val="22"/>
        </w:rPr>
        <w:t>» - целый, 2 бай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нимаемые значения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0 – «Выкл.»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1 – «Режим 1»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2 – «Режим 2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обавлена возможность оперативного изменения коэффициентов ПИД-регулятора в режиме автоматического регулировани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писа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ри запуске программы технолога прибор начинает регулировать согласно коэффициентам ПИД-регулятора, записанным в </w:t>
      </w:r>
      <w:r>
        <w:rPr>
          <w:sz w:val="22"/>
          <w:szCs w:val="22"/>
          <w:lang w:val="en-US"/>
        </w:rPr>
        <w:t>EEPROM</w:t>
      </w:r>
      <w:r>
        <w:rPr>
          <w:sz w:val="22"/>
          <w:szCs w:val="22"/>
        </w:rPr>
        <w:t>-память (параметры: «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>», «</w:t>
      </w:r>
      <w:r>
        <w:rPr>
          <w:sz w:val="22"/>
          <w:szCs w:val="22"/>
          <w:lang w:val="en-US"/>
        </w:rPr>
        <w:t>ti</w:t>
      </w:r>
      <w:r>
        <w:rPr>
          <w:sz w:val="22"/>
          <w:szCs w:val="22"/>
        </w:rPr>
        <w:t>», «</w:t>
      </w:r>
      <w:r>
        <w:rPr>
          <w:sz w:val="22"/>
          <w:szCs w:val="22"/>
          <w:lang w:val="en-US"/>
        </w:rPr>
        <w:t>t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i</w:t>
      </w:r>
      <w:r>
        <w:rPr>
          <w:sz w:val="22"/>
          <w:szCs w:val="22"/>
        </w:rPr>
        <w:t>»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шивке 2.10 появилась возможность оперативно изменять коэффициенты ПИД-регулятора в режиме автоматического регулирования. Для этого прибор необходимо перевести в подрежим оперативного изменения коэффициентов ПИД-регулятора. Для перевода в данный подрежим необходимо присвоить оперативному параметру «reg.o» значение 1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ип параметра «reg.o» - целый, 2 бай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нимаемые значения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0 – «Выкл.»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1 – «Вкл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ри переводе в данный подрежим оперативным коэффициентам ПИД-регулятора присваиваются соответствующие значения параметров из </w:t>
      </w:r>
      <w:r>
        <w:rPr>
          <w:sz w:val="22"/>
          <w:szCs w:val="22"/>
          <w:lang w:val="en-US"/>
        </w:rPr>
        <w:t>EEPROM</w:t>
      </w:r>
      <w:r>
        <w:rPr>
          <w:sz w:val="22"/>
          <w:szCs w:val="22"/>
        </w:rPr>
        <w:t>-памяти. И прибор начинает регулировать согласно значениям оперативных параметров – «r.Pb», «r.ti» и «r.Kdi»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еративные параметры коэффициентов ПИД-регулятор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.Pb – полоса пропорциональности. Тип - float, 4 байта. Принимаемые значения: 0,001…9999 [ед.изм]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.ti – коэффициент интегральной составляющей. Тип - целый, 2 байта. Принимаемые значения: 00:00…1092:00 [мин:с]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.Kdi – отношение коэффициентов Kd/Ti. Тип - float, 4 байта. Принимаемые значения: 0…0,3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ыход из подрежима оперативного изменения коэффициентов ПИД-регулятора осуществляется заданием «reg.o» равным 0. При выходе из подрежима прибор продолжает регулировать согласно коэффициентам, записанным в </w:t>
      </w:r>
      <w:r>
        <w:rPr>
          <w:sz w:val="22"/>
          <w:szCs w:val="22"/>
          <w:lang w:val="en-US"/>
        </w:rPr>
        <w:t>EEPROM</w:t>
      </w:r>
      <w:r>
        <w:rPr>
          <w:sz w:val="22"/>
          <w:szCs w:val="22"/>
        </w:rPr>
        <w:t>-память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обавлена возможность перехода после завершения одной программы технолога на другую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писа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обеспечения возможности перехода после завершения одной программы технолога на другую введены следующие параметр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«n.PrG» - значение параметра указывает, какая программа будет выполняться после завершения программы. Принимаемые значения: «1», «2», «3», «</w:t>
      </w:r>
      <w:r>
        <w:rPr>
          <w:sz w:val="22"/>
          <w:szCs w:val="22"/>
          <w:lang w:val="en-US"/>
        </w:rPr>
        <w:t>End</w:t>
      </w:r>
      <w:r>
        <w:rPr>
          <w:sz w:val="22"/>
          <w:szCs w:val="22"/>
        </w:rPr>
        <w:t>»;</w:t>
      </w:r>
    </w:p>
    <w:p>
      <w:pPr>
        <w:pStyle w:val="Normal"/>
        <w:widowControl w:val="false"/>
        <w:autoSpaceDE w:val="false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>Значение «End» означает, что после завершения программы управление не будет передаваться другой программ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«n.StP» - значение параметра указывает, c какого шага начнется выполнение программы, заданной параметром «n.PrG». Принимаемые значения: «1», «2», «3», «4», «5»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араметры «n.PrG» и «n.StP» индексируются по номеру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ступ к параметрам из меню прибор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Выбрать папку "Conn"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Выбрать номер программы («Pr-1», «Pr-2» или «Pr-3»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Задать параметр «n.PrG» или «n.StP»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iCs/>
          <w:sz w:val="22"/>
          <w:szCs w:val="22"/>
        </w:rPr>
        <w:t>Примечания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.</w:t>
        <w:tab/>
        <w:t>Параметр «n.StP» доступен из меню только при «n.PrG» не равным «</w:t>
      </w:r>
      <w:r>
        <w:rPr>
          <w:sz w:val="22"/>
          <w:szCs w:val="22"/>
          <w:lang w:val="en-US"/>
        </w:rPr>
        <w:t>End</w:t>
      </w:r>
      <w:r>
        <w:rPr>
          <w:sz w:val="22"/>
          <w:szCs w:val="22"/>
        </w:rPr>
        <w:t>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Для корректного регулирования, нельзя создавать пустые шаги (с нулевой уставкой) между «склеенными» программам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обавлена возможность дистанционного перевода из режима «Программа технолога завершена» в режим «СТОП»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писан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явилась возможность дистанционного перевода из режима «Программа технолога завершена» в режим «СТОП», заданием оперативного параметра «r-S» значением «0». При этом прибор перейдет в режим «СТОП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owe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12:00Z</dcterms:created>
  <dc:creator>m.evstigneev</dc:creator>
  <dc:description/>
  <cp:keywords/>
  <dc:language>en-US</dc:language>
  <cp:lastModifiedBy>Марк Иванович Гарист</cp:lastModifiedBy>
  <cp:lastPrinted>2010-09-30T15:03:00Z</cp:lastPrinted>
  <dcterms:modified xsi:type="dcterms:W3CDTF">2016-04-13T08:59:00Z</dcterms:modified>
  <cp:revision>5</cp:revision>
  <dc:subject/>
  <dc:title/>
</cp:coreProperties>
</file>